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0C0C0" w:val="clear"/>
        <w:autoSpaceDE w:val="false"/>
        <w:spacing w:lineRule="auto" w:line="228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</w:rPr>
        <w:t>8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highlight w:val="lightGray"/>
          <w:lang w:bidi="th-TH"/>
        </w:rPr>
        <w:t>กา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จัดการ</w:t>
      </w:r>
    </w:p>
    <w:p>
      <w:pPr>
        <w:pStyle w:val="Normal"/>
        <w:widowControl w:val="false"/>
        <w:autoSpaceDE w:val="false"/>
        <w:spacing w:before="240" w:after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eastAsia="Cordia New" w:cs="Cordia New" w:ascii="Cordia New" w:hAnsi="Cordia New"/>
          <w:b/>
          <w:bCs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8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โครงสร้างการจัดการของ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bookmarkStart w:id="0" w:name="OLE_LINK2"/>
      <w:bookmarkStart w:id="1" w:name="OLE_LINK1"/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  <w:bookmarkEnd w:id="0"/>
      <w:bookmarkEnd w:id="1"/>
    </w:p>
    <w:p>
      <w:pPr>
        <w:pStyle w:val="Normal"/>
        <w:widowControl w:val="false"/>
        <w:autoSpaceDE w:val="false"/>
        <w:jc w:val="center"/>
        <w:rPr>
          <w:rFonts w:ascii="Cordia New" w:hAnsi="Cordia New" w:cs="Cordia New"/>
          <w:sz w:val="12"/>
          <w:szCs w:val="12"/>
        </w:rPr>
      </w:pPr>
      <w:r>
        <w:rPr>
          <w:lang w:bidi="th-TH"/>
        </w:rPr>
        <w:drawing>
          <wp:inline distT="0" distB="0" distL="0" distR="0">
            <wp:extent cx="5668010" cy="34232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8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ณะกรรมการบริษัท ผู้บริหาร และผู้มีอำนาจควบคุมบริษัท</w:t>
      </w:r>
    </w:p>
    <w:p>
      <w:pPr>
        <w:pStyle w:val="Normal"/>
        <w:widowControl w:val="false"/>
        <w:autoSpaceDE w:val="false"/>
        <w:spacing w:before="60" w:after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</w:t>
      </w:r>
      <w:r>
        <w:rPr>
          <w:rFonts w:cs="Cordia New" w:ascii="Cordia New" w:hAnsi="Cordia New"/>
          <w:sz w:val="26"/>
          <w:szCs w:val="26"/>
          <w:lang w:bidi="th-TH"/>
        </w:rPr>
        <w:t xml:space="preserve">.2.1 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ณะกรรมการบริษัท</w:t>
      </w:r>
    </w:p>
    <w:p>
      <w:pPr>
        <w:pStyle w:val="Normal"/>
        <w:widowControl w:val="false"/>
        <w:autoSpaceDE w:val="false"/>
        <w:spacing w:before="60" w:after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eastAsia="Cordia New"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นาคม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ของบริษัทประกอบด้วยกรรมการ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1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 ดังนี้</w:t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3969"/>
      </w:tblGrid>
      <w:tr>
        <w:trPr>
          <w:tblHeader w:val="true"/>
        </w:trPr>
        <w:tc>
          <w:tcPr>
            <w:tcW w:w="1843" w:type="dxa"/>
            <w:tcBorders/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ชื่อ</w:t>
            </w:r>
          </w:p>
        </w:tc>
        <w:tc>
          <w:tcPr>
            <w:tcW w:w="2693" w:type="dxa"/>
            <w:tcBorders/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นามสกุล</w:t>
            </w:r>
          </w:p>
        </w:tc>
        <w:tc>
          <w:tcPr>
            <w:tcW w:w="3969" w:type="dxa"/>
            <w:tcBorders/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ตำแหน่ง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.  </w:t>
            </w:r>
            <w:r>
              <w:rPr>
                <w:rFonts w:ascii="Cordia New" w:hAnsi="Cordia New" w:cs="Cordia New"/>
                <w:lang w:bidi="th-TH"/>
              </w:rPr>
              <w:t>นายธนินท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จียรวนนท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ประธาน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1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2.  </w:t>
            </w:r>
            <w:r>
              <w:rPr>
                <w:rFonts w:ascii="Cordia New" w:hAnsi="Cordia New" w:cs="Cordia New"/>
                <w:lang w:bidi="th-TH"/>
              </w:rPr>
              <w:t>พลตำรวจเอกเภ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รอง</w:t>
            </w:r>
            <w:r>
              <w:rPr>
                <w:rFonts w:ascii="Cordia New" w:hAnsi="Cordia New" w:cs="Cordia New"/>
                <w:lang w:bidi="th-TH"/>
              </w:rPr>
              <w:t>ประธานกรรมการ และกรรมการอิสระ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2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3.  </w:t>
            </w:r>
            <w:r>
              <w:rPr>
                <w:rFonts w:ascii="Cordia New" w:hAnsi="Cordia New" w:cs="Cordia New"/>
                <w:lang w:bidi="th-TH"/>
              </w:rPr>
              <w:t>นายประเสริฐ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พุ่งกุมาร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รองประธานกรรมการ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4.  </w:t>
            </w:r>
            <w:r>
              <w:rPr>
                <w:rFonts w:ascii="Cordia New" w:hAnsi="Cordia New" w:cs="Cordia New"/>
                <w:lang w:bidi="th-TH"/>
              </w:rPr>
              <w:t>นายมิน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ธียรวร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รองประธานกรรมกา</w:t>
            </w:r>
            <w:r>
              <w:rPr>
                <w:rFonts w:ascii="Cordia New" w:hAnsi="Cordia New" w:cs="Cordia New"/>
                <w:lang w:bidi="th-TH"/>
              </w:rPr>
              <w:t>ร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5.  </w:t>
            </w:r>
            <w:r>
              <w:rPr>
                <w:rFonts w:ascii="Cordia New" w:hAnsi="Cordia New" w:cs="Cordia New"/>
                <w:lang w:bidi="th-TH"/>
              </w:rPr>
              <w:t>นายชิงชัย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ลหะวัฒนะกุล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รองประธาน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 xml:space="preserve">(1)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6.  </w:t>
            </w:r>
            <w:r>
              <w:rPr>
                <w:rFonts w:ascii="Cordia New" w:hAnsi="Cordia New" w:cs="Cordia New"/>
                <w:lang w:bidi="th-TH"/>
              </w:rPr>
              <w:t>นายอาส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อิสระ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2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7.  </w:t>
            </w:r>
            <w:r>
              <w:rPr>
                <w:rFonts w:ascii="Cordia New" w:hAnsi="Cordia New" w:cs="Cordia New"/>
                <w:lang w:bidi="th-TH"/>
              </w:rPr>
              <w:t>ศ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น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อรรถสิทธิ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วชชาชีว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อิสระ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2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8.  </w:t>
            </w:r>
            <w:r>
              <w:rPr>
                <w:rFonts w:ascii="Cordia New" w:hAnsi="Cordia New" w:cs="Cordia New"/>
                <w:lang w:bidi="th-TH"/>
              </w:rPr>
              <w:t>ศ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กิตติคุณ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สุภาพรรณ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รัตนาภรณ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อิสระ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2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9.  </w:t>
            </w:r>
            <w:r>
              <w:rPr>
                <w:rFonts w:ascii="Cordia New" w:hAnsi="Cordia New" w:cs="Cordia New"/>
                <w:lang w:bidi="th-TH"/>
              </w:rPr>
              <w:t>นายพงษ์เทพ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จียรวนนท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1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0. </w:t>
            </w:r>
            <w:r>
              <w:rPr>
                <w:rFonts w:ascii="Cordia New" w:hAnsi="Cordia New" w:cs="Cordia New"/>
                <w:lang w:bidi="th-TH"/>
              </w:rPr>
              <w:t>ดร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วีรวัฒน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าญจนดุล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1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1. </w:t>
            </w:r>
            <w:r>
              <w:rPr>
                <w:rFonts w:ascii="Cordia New" w:hAnsi="Cordia New" w:cs="Cordia New"/>
                <w:lang w:bidi="th-TH"/>
              </w:rPr>
              <w:t>นายอดิเรก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ศรีประทักษ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1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2. </w:t>
            </w:r>
            <w:r>
              <w:rPr>
                <w:rFonts w:ascii="Cordia New" w:hAnsi="Cordia New" w:cs="Cordia New"/>
                <w:lang w:bidi="th-TH"/>
              </w:rPr>
              <w:t>นายพงษ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วิเศษไพฑูรย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1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3. </w:t>
            </w:r>
            <w:r>
              <w:rPr>
                <w:rFonts w:ascii="Cordia New" w:hAnsi="Cordia New" w:cs="Cordia New"/>
                <w:lang w:bidi="th-TH"/>
              </w:rPr>
              <w:t>นายสุนทร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รุณานนท์ชัย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1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4. </w:t>
            </w:r>
            <w:r>
              <w:rPr>
                <w:rFonts w:ascii="Cordia New" w:hAnsi="Cordia New" w:cs="Cordia New"/>
                <w:lang w:bidi="th-TH"/>
              </w:rPr>
              <w:t>นางอรุณ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วัชรานานันท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1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</w:tabs>
        <w:autoSpaceDE w:val="false"/>
        <w:ind w:left="1560" w:right="103" w:hanging="851"/>
        <w:jc w:val="left"/>
        <w:rPr>
          <w:rFonts w:ascii="Cordia New" w:hAnsi="Cordia New" w:cs="Cordia New"/>
          <w:i/>
          <w:i/>
          <w:iCs/>
          <w:sz w:val="20"/>
          <w:szCs w:val="20"/>
          <w:lang w:bidi="th-TH"/>
        </w:rPr>
      </w:pP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>หมายเหตุ</w:t>
      </w:r>
      <w:r>
        <w:rPr>
          <w:rFonts w:cs="Cordia New" w:ascii="Cordia New" w:hAnsi="Cordia New"/>
          <w:i/>
          <w:iCs/>
          <w:sz w:val="20"/>
          <w:szCs w:val="20"/>
          <w:lang w:bidi="th-TH"/>
        </w:rPr>
        <w:tab/>
      </w:r>
      <w:r>
        <w:rPr>
          <w:rFonts w:cs="Cordia New" w:ascii="Cordia New" w:hAnsi="Cordia New"/>
          <w:i/>
          <w:iCs/>
          <w:sz w:val="20"/>
          <w:szCs w:val="20"/>
          <w:vertAlign w:val="superscript"/>
          <w:lang w:bidi="th-TH"/>
        </w:rPr>
        <w:t>(1)</w:t>
      </w:r>
      <w:r>
        <w:rPr>
          <w:rFonts w:cs="Cordia New" w:ascii="Cordia New" w:hAnsi="Cordia New"/>
          <w:i/>
          <w:iCs/>
          <w:sz w:val="20"/>
          <w:szCs w:val="20"/>
          <w:lang w:bidi="th-TH"/>
        </w:rPr>
        <w:tab/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 xml:space="preserve">กรรมการลำดับที่ </w:t>
      </w:r>
      <w:r>
        <w:rPr>
          <w:rFonts w:cs="Cordia New" w:ascii="Cordia New" w:hAnsi="Cordia New"/>
          <w:i/>
          <w:iCs/>
          <w:sz w:val="20"/>
          <w:szCs w:val="20"/>
          <w:lang w:bidi="th-TH"/>
        </w:rPr>
        <w:t xml:space="preserve">1, 5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 xml:space="preserve">และ </w:t>
      </w:r>
      <w:r>
        <w:rPr>
          <w:rFonts w:cs="Cordia New" w:ascii="Cordia New" w:hAnsi="Cordia New"/>
          <w:i/>
          <w:iCs/>
          <w:sz w:val="20"/>
          <w:szCs w:val="20"/>
          <w:lang w:bidi="th-TH"/>
        </w:rPr>
        <w:t>9-1</w:t>
      </w:r>
      <w:r>
        <w:rPr>
          <w:rFonts w:cs="Cordia New" w:ascii="Cordia New" w:hAnsi="Cordia New"/>
          <w:i/>
          <w:iCs/>
          <w:sz w:val="20"/>
          <w:szCs w:val="20"/>
          <w:lang w:bidi="th-TH"/>
        </w:rPr>
        <w:t>4</w:t>
      </w:r>
      <w:r>
        <w:rPr>
          <w:rFonts w:cs="Cordia New" w:ascii="Cordia New" w:hAnsi="Cordia New"/>
          <w:i/>
          <w:iCs/>
          <w:sz w:val="20"/>
          <w:szCs w:val="20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 xml:space="preserve">เป็นกรรมการผู้มีอำนาจลงนามผูกพันบริษัท โดยกำหนดให้กรรมการผู้มีอำนาจลงนามผูกพันบริษัท </w:t>
      </w:r>
      <w:r>
        <w:rPr>
          <w:rFonts w:cs="Cordia New" w:ascii="Cordia New" w:hAnsi="Cordia New"/>
          <w:i/>
          <w:iCs/>
          <w:sz w:val="20"/>
          <w:szCs w:val="20"/>
          <w:lang w:bidi="th-TH"/>
        </w:rPr>
        <w:t xml:space="preserve">2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>คน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 xml:space="preserve"> </w:t>
      </w:r>
      <w:r>
        <w:rPr>
          <w:rFonts w:cs="Cordia New" w:ascii="Cordia New" w:hAnsi="Cordia New"/>
          <w:i/>
          <w:iCs/>
          <w:sz w:val="20"/>
          <w:szCs w:val="20"/>
          <w:lang w:bidi="th-TH"/>
        </w:rPr>
        <w:br/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>ลงลายมือชื่อร่วมกันและประทับตราสำคัญของบริษัท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1560" w:right="103" w:hanging="142"/>
        <w:jc w:val="both"/>
        <w:rPr>
          <w:rFonts w:ascii="Cordia New" w:hAnsi="Cordia New" w:cs="Cordia New"/>
          <w:i/>
          <w:i/>
          <w:iCs/>
          <w:sz w:val="20"/>
          <w:szCs w:val="20"/>
          <w:lang w:bidi="th-TH"/>
        </w:rPr>
      </w:pPr>
      <w:r>
        <w:rPr>
          <w:rFonts w:cs="Cordia New" w:ascii="Cordia New" w:hAnsi="Cordia New"/>
          <w:i/>
          <w:iCs/>
          <w:sz w:val="20"/>
          <w:szCs w:val="20"/>
          <w:vertAlign w:val="superscript"/>
          <w:lang w:bidi="th-TH"/>
        </w:rPr>
        <w:t>(2)</w:t>
      </w:r>
      <w:r>
        <w:rPr>
          <w:rFonts w:cs="Cordia New" w:ascii="Cordia New" w:hAnsi="Cordia New"/>
          <w:i/>
          <w:iCs/>
          <w:sz w:val="20"/>
          <w:szCs w:val="20"/>
          <w:lang w:bidi="th-TH"/>
        </w:rPr>
        <w:tab/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 xml:space="preserve">กรรมการอิสระลำดับที่ </w:t>
      </w:r>
      <w:r>
        <w:rPr>
          <w:rFonts w:cs="Cordia New" w:ascii="Cordia New" w:hAnsi="Cordia New"/>
          <w:i/>
          <w:iCs/>
          <w:sz w:val="20"/>
          <w:szCs w:val="20"/>
          <w:lang w:bidi="th-TH"/>
        </w:rPr>
        <w:t xml:space="preserve">2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 xml:space="preserve">และ </w:t>
      </w:r>
      <w:r>
        <w:rPr>
          <w:rFonts w:cs="Cordia New" w:ascii="Cordia New" w:hAnsi="Cordia New"/>
          <w:i/>
          <w:iCs/>
          <w:sz w:val="20"/>
          <w:szCs w:val="20"/>
          <w:lang w:bidi="th-TH"/>
        </w:rPr>
        <w:t xml:space="preserve">6-8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>มีคุณสมบัติของกรรมการอิสระครบถ้วนตามประกาศคณะกรรมการกำกับ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 xml:space="preserve">ตลาดทุน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 xml:space="preserve">ที่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>ทจ</w:t>
      </w:r>
      <w:r>
        <w:rPr>
          <w:rFonts w:cs="Cordia New" w:ascii="Cordia New" w:hAnsi="Cordia New"/>
          <w:i/>
          <w:iCs/>
          <w:sz w:val="20"/>
          <w:szCs w:val="20"/>
          <w:lang w:bidi="th-TH"/>
        </w:rPr>
        <w:t xml:space="preserve">.4/2552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 xml:space="preserve">เรื่อง การขออนุญาตและการอนุญาตให้เสนอขายหุ้นที่ออกใหม่ </w:t>
      </w:r>
      <w:r>
        <w:rPr>
          <w:rFonts w:cs="Cordia New" w:ascii="Cordia New" w:hAnsi="Cordia New"/>
          <w:i/>
          <w:iCs/>
          <w:sz w:val="20"/>
          <w:szCs w:val="20"/>
          <w:lang w:bidi="th-TH"/>
        </w:rPr>
        <w:t>(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 xml:space="preserve">ฉบับที่ </w:t>
      </w:r>
      <w:r>
        <w:rPr>
          <w:rFonts w:cs="Cordia New" w:ascii="Cordia New" w:hAnsi="Cordia New"/>
          <w:i/>
          <w:iCs/>
          <w:sz w:val="20"/>
          <w:szCs w:val="20"/>
          <w:lang w:bidi="th-TH"/>
        </w:rPr>
        <w:t>2)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eastAsia="Cordia New" w:cs="Cordia New" w:ascii="Cordia New" w:hAnsi="Cordia New"/>
          <w:i/>
          <w:iCs/>
          <w:sz w:val="20"/>
          <w:szCs w:val="20"/>
          <w:vertAlign w:val="superscript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องค์ประกอบของคณะกรรมการบริษัท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บริษัทต้องประกอบด้วยกรรมการอย่างน้อ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น และกรรมการไม่น้อยกว่ากึ่งหนึ่งของจำนวนกรรมการทั้งหมดนั้น ต้องมีถิ่นที่อยู่ในราชอาณาจักร  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นาคม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บริษัทประกอบด้วยกรรมการอิสระ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 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เป็นผู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หาร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 และกรรมการที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ม่เป็นผู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หาร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น โดยคณะกรรมการบริษัทเป็นผู้แต่งตั้งประธานกรรมการ และรองประธานกรรมการ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ประชุมคณะกรรมการ ประธานกรรมการจะทำหน้าที่เป็นประธานในที่ประชุม เว้นแต่กรณ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ประธานกรรมการอาจขาดความเป็นอิสระหรือมีความขัดแย้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า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ประโยชน์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าร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พิจารณา ให้กรรมการอิสระท่านอื่นเป็นประธานในที่ประชุมในการพิจารณ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าร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ังกล่าว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ษัททุกคนเป็นผู้มีถิ่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ยู่ในประเทศไทย มีประสบการณ์ทางธุรกิจและอุตสาหกรรมที่เกี่ยวข้อง มีความเข้าใจในอุปสรรคต่างๆ ที่เกิดขึ้นทางธุรกิจ สามารถปฏิบัติงานได้อย่างมีประสิทธิภาพ สามารถสร้างการได้เปรียบทางการแข่งขันได้ในอุตสาหกรรม รวมถึงสามารถนำเสนอมุมมองและวิสัยทัศน์ที่เป็นประโยชน์ในการดำเนินธุรกิจ รวมถึงความเสี่ยงต่างๆ ที่เกี่ยวเนื่องกับธุรกิจของบริษัท นอกจากนี้ กรรมการบริษัททุกคนเป็นผู้ที่มีคุณสมบัติและไม่มีลักษณะต้องห้ามตามที่กำหนดโดยกฎหมายว่าด้วยบริษัทมหาชนจำกัด 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ฎหมายว่าด้วยหลักทรัพย์และตลาดหลักทรัพย์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ในส่วนของกรรมการอิสระของบริษัททุกคนมีคุณสมบัติครบถ้วนตา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กาศคณะกรรมการกำกับตลาดทุนที่ ทจ</w:t>
      </w:r>
      <w:r>
        <w:rPr>
          <w:rFonts w:cs="Cordia New" w:ascii="Cordia New" w:hAnsi="Cordia New"/>
          <w:sz w:val="26"/>
          <w:szCs w:val="26"/>
          <w:lang w:bidi="th-TH"/>
        </w:rPr>
        <w:t xml:space="preserve">. 4/2552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รื่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ารขออนุญาตและการอนุญาตให้เสนอขายหุ้นที่ออกใหม่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ฉบับ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ล่าวโดยสรุปคือ ไม่ได้มีการถือหุ้นในบริษัทเกินกว่า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จำนวนหุ้นที่มีสิทธิออกเสียงของบริษัท บริษัทย่อย หรือนิติบุคคลใดๆ ที่อาจมีความขัดแย้งทางผลประโยชน์กับบริษัท ไม่มีความสัมพันธ์กับบริษัทในลักษณะที่เป็นลูกจ้างหรือมีส่วนร่วมในการบริหารงาน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การให้บริการวิชาชีพ ไม่มีความสัมพันธ์ทางธุรกิจกับบริษัท ไม่เป็นตัวแทนของกลุ่มผู้ถือหุ้นเฉพาะร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ไม่ประกอบกิจการที่มีสภาพอย่างเดียวกันและเป็นการแข่งขันกับ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ทำให้สามารถใช้วิจารณญาณได้อย่างเป็นอิสระ และสามารถปกป้องผลประโยชน์ของผู้ถือหุ้นทุกรายได้อย่างเท่าเทียมกัน </w:t>
      </w:r>
    </w:p>
    <w:p>
      <w:pPr>
        <w:pStyle w:val="TextBody"/>
        <w:spacing w:before="120" w:after="0"/>
        <w:ind w:firstLine="720"/>
        <w:jc w:val="left"/>
        <w:rPr>
          <w:rFonts w:ascii="Cordia New" w:hAnsi="Cordia New" w:eastAsia="SimSun;宋体" w:cs="Cordia New"/>
          <w:sz w:val="26"/>
          <w:szCs w:val="26"/>
          <w:lang w:eastAsia="zh-CN"/>
        </w:rPr>
      </w:pP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ณ วันที่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1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มีนาคม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2553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คณะกรรมการบริษัทประกอบด้วยกรรมการจำนวน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14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คน ซึ่งในจำนวนดังกล่าว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มีกรรมการอิสระ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br/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4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คน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  และ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ที่ประชุมคณะกรรมการบริษัท เมื่อวันที่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19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กุมภาพันธ์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2553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มีมติเสนอชื่อบุคคลที่มีคุณสมบัติ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ตามประกาศคณะกรรมการกำกับตลาดทุน ที่ ทจ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.4/2552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ต่อที่ประชุมสามัญผู้ถือหุ้นประจำปี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2553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เพื่อพิจารณาแต่งตั้งเป็นกรรมการอิสระเพิ่มเติมอีก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1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คน ซึ่ง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หาก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ที่ประชุมสามัญผู้ถือหุ้น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มีมติอนุมัติ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ซีพีเอฟ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จะ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มีกรรมการอิสระ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จำนวน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รวม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5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คน จากกรรมการทั้งคณะจำนวน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15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คน คิดเป็นสัดส่วน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1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ใน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3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ของจำนวนกรรมการทั้งหมด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การดำรงตำแหน่งและการสรรหา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รมการบริษัทซึ่งรวมถึงกรรมการอิสระด้วยนั้นแต่ละคนมีวาระในการดำรงตำแหน่งคราว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เว้นแต่กรณีการเป็นกรรมการในตำแหน่งว่างลงเพราะเหตุอื่นที่ไม่ใช่การออกตามวาระ โดยที่ในการประชุมสามัญประจำปีผู้ถือหุ้นทุกครั้ง ให้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อ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ตำแหน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นึ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า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ถ้าจำนวนกรรมการที่จะแบ่งออกให้ตรงเป็นสามส่วนไม่ได้ ก็ให้ออกโดยจำนวนใกล้ที่สุดกับส่ว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นึ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า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โดยให้กรรมการที่อยู่ในตำแหน่งนานที่สุดเป็นผู้ออกจากตำแหน่ง กรรมการที่ออกตามวาระอาจได้รับแต่งตั้งให้ดำรงตำแหน่งต่อได้หาก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ผู้ถือหุ้นพิจารณาอนุมัติ ในกรณีที่จะมีการแต่งตั้งกรรมการบริษัทใหม่ คณะกรรมการจะสรรหาบุคคลที่มีคุณสมบัติและความรู้ความสามารถที่เหมาะสมเข้ามาดำรงตำแหน่ง 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ในกรณีที่ตำแหน่งกรรมการบริษัท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กรรมการอิสระว่างลงเพราะเหตุอื่นนอกเหนือจากการออกตามวาระและมีวาระคงเหลือไม่น้อยกว่าสองเดือน ให้คณะกรรมการบริษัทเลือกบุคคลซึ่งมีคุณสมบัติและไม่มีลักษณะต้องห้ามตามกฎหมายเข้าเป็นกรรมการแทนในการประชุมคณะกรรมการคราวถัดไปโดยมติต้องประกอบด้วยคะแนนเสียงไม่น้อยกว่าสามในสี่ของจำนวนกรรมการ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ยังเหลืออยู่ และกรรมการที่ได้รับแต่งตั้งใหม่จะมีวาระการดำรงตำแหน่งเพียงเท่าวาระที่ยังเหลืออยู่ของกรรมการซึ่งตนแทน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เข้ารับตำแหน่งกรรมการบริษัท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กรรมการอิสระ กรรมการแต่ละคนจะได้รับข้อมูลสำคัญเกี่ยวกับบริษัท ข้อบังคับที่ระบุถึงขอบเขต หน้าที่และความรับผิดชอบของคณะกรรมการบริษัท การได้รับคำแนะนำด้านกฎหมาย กฎระเบียบ และเงื่อนไขต่างๆ ในการเป็นกรรมการบริษัทจดทะเบียนในตลาดหลักทรัพย์ รวมไปถึงการได้รับการทำความเข้าใจถึงธุรกิจของบริษัท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อำนาจในการอนุมัติแต่งตั้งกรรมการบริษัทของผู้ถือหุ้น มีรายละเอียดพอสรุปได้ดังนี้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40" w:leader="none"/>
        </w:tabs>
        <w:autoSpaceDE w:val="false"/>
        <w:ind w:left="144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ผู้ถือหุ้นคนหนึ่ง มีคะแนนเสียงเท่ากับหนึ่งหุ้นต่อหนึ่งเสียง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40" w:leader="none"/>
        </w:tabs>
        <w:autoSpaceDE w:val="false"/>
        <w:ind w:left="144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ผู้ถือหุ้นแต่ละคนจะต้องใช้คะแนนเสียงที่มีอยู่ทั้งหมด เลือกตั้งบุคคลคน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440" w:leader="none"/>
        </w:tabs>
        <w:autoSpaceDE w:val="false"/>
        <w:ind w:left="144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ุคคลซึ่งได้รับคะแนนเสียงสูงสุดตามลำดับลงมา เป็นผู้ได้รับ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เลือกตั้งในลำดับถัดลงมา มีคะแนนเสียงเท่ากันเกินจำนวนที่จะพึงมีหรือจะพึงเลือกตั้งในครั้งนั้น ให้ประธานในที่ประชุมเป็นผู้ออกเสียงชี้ขาด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440" w:leader="none"/>
        </w:tabs>
        <w:autoSpaceDE w:val="false"/>
        <w:ind w:left="144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ที่ประชุมผู้ถือหุ้นอาจลงมติให้กรรมการคนใดออกจากตำแหน่งก่อนถึงคราวออกตามวาระได้ ด้วยคะแนนเสียงไม่น้อยกว่าสามในสี่ของจำนวนผู้ถือหุ้นซึ่งมาประชุมและมีสิทธิออกเสียง และมีหุ้นนับรวมกันได้ไม่น้อยกว่า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บทบาทและหน้าที่ของคณะกรรมการบริษัท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ได้รับมอบหมายจากผู้ถือหุ้นในการกำกับดูแลกิจการให้เป็นไปตามวัตถุประสงค์ของบริษัท ภายใต้ขอบเขตที่กำหนดไว้ในข้อบังคับของบริษัท และมติที่ประชุมผู้ถือหุ้นด้วยความซื่อสัตย์สุจริตและเป็นกลาง เพื่อให้เป็นไปตามกฎหมายและระเบียบต่างๆ ที่เกี่ยวข้องอย่างเหมาะสม โดยอาจมอบหมายให้กรรมการคนหนึ่งหรือหลายคน หรือบุคคลอื่นใดปฏิบัติการอย่างใดอย่างหนึ่งแทนคณะกรรมการได้ โดยในการมอบอำนาจนั้นจะต้องอยู่ภายใต้ขอ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ขต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ห่งอำนาจของคณะกรรมการ และมีการกำหนดขอบเขตอำนาจหน้าที่ของผู้รับมอบอำนาจไว้อย่างชัดเจน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มีหน้าที่ในการกำกับดูแลให้ผู้บริหารปฏิบัติงานตามกลยุทธ์และแผนงานที่กำหนดไว้ โดยคณะกรรมการบริษัทจะมอบหมายอำนาจและความรับผิดชอบ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หารงานประจำวันไปยังกรรมการผู้จัดการใหญ่ และผู้บริหารระดับสูงตามลำดับ รวมทั้ง การแต่งตั้งคณะกรรมการชุดต่างๆ มาช่วยดูแลงานเฉพาะด้าน โดยหน้าที่ของประธานกรรมการ และกรรมการผู้จัดการใหญ่จะไม่ซ้ำซ้อนกัน ทั้งนี้ กรรมการผู้จัดการใหญ่มีหน้าที่รับผิดชอบต่อคณะกรรมการบริษัทในการมอบหมายอำนาจหน้าที่ในการช่วยดูแลบริหารงานให้แก่ผู้บริหารระดับสูงในลำดับถัดๆ ไป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ั้น คณะกรรมการบริษัทได้จัดให้มีเลขานุการบริษัท ในการทำหน้าที่ในการแนะนำและช่วยเหลือคณะกรรมการบริษัทโดยรับผิดชอบในการดำเนินการเพื่อให้เกิดความมั่นใจว่าคณะกรรมการบริษัทปฏิบัติตามกฎ ระเบียบ และกระบวนการกำกับดูแลกิจการ ทั้งยังทำหน้าที่ในการประสานงานและช่วยเหลือดูแลผู้ถือหุ้นของบริษัทให้ได้รับการปฏิบัติอย่างเหมาะสม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น้าที่และความรับผิดชอบหลักของคณะกรรมการบริษัท มีรายละเอียดพอสังเขปดังนี้</w:t>
      </w:r>
    </w:p>
    <w:p>
      <w:pPr>
        <w:pStyle w:val="TextBody"/>
        <w:numPr>
          <w:ilvl w:val="0"/>
          <w:numId w:val="4"/>
        </w:numPr>
        <w:jc w:val="left"/>
        <w:rPr>
          <w:rFonts w:ascii="Cordia New" w:hAnsi="Cordia New" w:cs="Cordia New"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ปฏิบัติหน้าที่ให้เป็นไปตามกฎหมาย วัตถุประสงค์ และข้อบังคับของบริษัท รวมถึงมติที่ประชุมผู้ถือหุ้น ด้วยความรับผิดชอบ ระมัดระวัง และซื่อสัตย์สุจริต</w:t>
      </w:r>
    </w:p>
    <w:p>
      <w:pPr>
        <w:pStyle w:val="TextBody"/>
        <w:numPr>
          <w:ilvl w:val="0"/>
          <w:numId w:val="4"/>
        </w:numPr>
        <w:jc w:val="left"/>
        <w:rPr>
          <w:rFonts w:ascii="Cordia New" w:hAnsi="Cordia New" w:cs="Cordia New"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กำหนดนโยบายหลักในการดำเนินธุรกิจ  นโยบายด้านการเงิน การระดมทุน การบริหารเงินทุน และการบริหารความเสี่ยงของบริษัท  และกำกับดูแลให้ฝ่ายจัดการดำเนินการตามนโยบายดังกล่าวอย่างมีประสิทธิภาพและประสิทธิผล</w:t>
      </w:r>
    </w:p>
    <w:p>
      <w:pPr>
        <w:pStyle w:val="TextBody"/>
        <w:numPr>
          <w:ilvl w:val="0"/>
          <w:numId w:val="4"/>
        </w:numPr>
        <w:jc w:val="left"/>
        <w:rPr>
          <w:rFonts w:ascii="Cordia New" w:hAnsi="Cordia New" w:cs="Cordia New"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พิจารณาอนุมัติเป้าหมาย  กลยุทธ์  แผนงานในการดำเนินธุรกิจ  และติดตามผลการดำเนินงานตามแผนงานที่กำหนดไว้</w:t>
      </w:r>
    </w:p>
    <w:p>
      <w:pPr>
        <w:pStyle w:val="TextBody"/>
        <w:numPr>
          <w:ilvl w:val="0"/>
          <w:numId w:val="4"/>
        </w:numPr>
        <w:jc w:val="left"/>
        <w:rPr>
          <w:rFonts w:ascii="Cordia New" w:hAnsi="Cordia New" w:cs="Cordia New"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พิจารณาอนุมัติรายการที่มีสาระสำคัญที่กฎหมาย ข้อบังคับ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หรือระเบียบปฏิบัติของบริษัทที่เกี่ยวข้องกับเรื่องดังกล่าวกำหนดให้ต้องได้รับการอนุมัติจากคณะกรรมการหรือที่ประชุมผู้ถือหุ้นของบริษัท</w:t>
      </w:r>
    </w:p>
    <w:p>
      <w:pPr>
        <w:pStyle w:val="TextBody"/>
        <w:numPr>
          <w:ilvl w:val="0"/>
          <w:numId w:val="4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จัด</w:t>
      </w:r>
      <w:r>
        <w:rPr>
          <w:rFonts w:ascii="Cordia New" w:hAnsi="Cordia New" w:cs="Cordia New"/>
          <w:sz w:val="26"/>
          <w:sz w:val="26"/>
          <w:szCs w:val="26"/>
        </w:rPr>
        <w:t>ให้มีระบบการควบคุมภายในด้านการดำเนินงาน  ด้านการรายงานทางการเงิน และด้านการปฏิบัติตามกฎหมาย ข้อบังคับ นโยบายและระเบียบปฏิบัติของบริษัท  และกำหนดให้สำนักตรวจสอบภายในมีหน้าที่รับผิดชอบในการตรวจสอบการปฏิบัติตามระบบการควบคุมภายในดังกล่าวและรายงานต่อคณะกรรมการตรวจสอบ โดยคณะกรรมการบริษัทจะประเมินความเพียงพอและเหมาะสมของระบบการควบคุมภายในเป็นประจำทุกปี และให้ความเห็นไว้ในรายงานประจำปี</w:t>
      </w:r>
    </w:p>
    <w:p>
      <w:pPr>
        <w:pStyle w:val="TextBody"/>
        <w:numPr>
          <w:ilvl w:val="0"/>
          <w:numId w:val="4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ประเมินผล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ปฏิบัติตามนโยบายการกำกับดูแลกิจการและทบทวนนโยบายดังกล่าวอย่างน้อยปี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ั้ง</w:t>
      </w:r>
    </w:p>
    <w:p>
      <w:pPr>
        <w:pStyle w:val="TextBody"/>
        <w:numPr>
          <w:ilvl w:val="0"/>
          <w:numId w:val="4"/>
        </w:numPr>
        <w:jc w:val="left"/>
        <w:rPr>
          <w:rFonts w:ascii="Cordia New" w:hAnsi="Cordia New" w:cs="Cordia New"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แต่งตั้งกรรมการผู้จัดการใหญ่ และกำกับดูแลการปฏิบัติหน้าที่ของกรรมการผู้จัดการใหญ่ให้เป็นไปตามนโยบายการกำกับดูแลกิจการของบริษัท ภายในกรอบแห่งอำนาจที่ได้รับมอบหมายจากคณะกรรมการบริษัท และประเมินผลการปฏิบัติงานของกรรมการผู้จัดการใหญ่เป็นประจำทุกปี  เพื่อประกอบการพิจารณากำหนดค่าตอบแทนของกรรมการผู้จัดการใหญ่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แต่งตั้งเลขานุการบริษัท เพื่อรับผิดชอบดำเนินการในเรื่องต่างๆ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ตามที่กฎหมายกำหนด </w:t>
      </w:r>
    </w:p>
    <w:p>
      <w:pPr>
        <w:pStyle w:val="TextBody"/>
        <w:numPr>
          <w:ilvl w:val="0"/>
          <w:numId w:val="4"/>
        </w:numPr>
        <w:jc w:val="left"/>
        <w:rPr>
          <w:rFonts w:ascii="Cordia New" w:hAnsi="Cordia New" w:cs="Cordia New"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แต่งตั้งคณะกรรมการตรวจสอบ  คณะกรรมการบริหาร และคณะกรรมการชุดย่อยต่างๆ เช่น คณะกรรมการกำหนดค่าตอบแทนและสรรหากรรมการ เป็นต้น เพื่อช่วยคณะกรรมการในการกำกับดูแลกิจการให้บรรลุวัตถุประสงค์ที่ได้กำหนดไว้  โดยสมาชิกของคณะกรรมการชุดย่อยประกอบด้วยกรรมการอิสระเป็นส่วนใหญ่และประธานคณะกรรมการชุดย่อยเป็นกรรมการอิสระ</w:t>
      </w:r>
    </w:p>
    <w:p>
      <w:pPr>
        <w:pStyle w:val="TextBody"/>
        <w:numPr>
          <w:ilvl w:val="0"/>
          <w:numId w:val="4"/>
        </w:numPr>
        <w:jc w:val="left"/>
        <w:rPr>
          <w:rFonts w:ascii="Cordia New" w:hAnsi="Cordia New" w:cs="Cordia New"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จัดให้มีแผนงานการพัฒนากรรมการและผู้บริหาร และแผนงานการสืบทอดงาน </w:t>
      </w:r>
      <w:r>
        <w:rPr>
          <w:rFonts w:cs="Cordia New" w:ascii="Cordia New" w:hAnsi="Cordia New"/>
          <w:sz w:val="26"/>
          <w:szCs w:val="26"/>
        </w:rPr>
        <w:t>(Succession Plan)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ind w:firstLine="709"/>
        <w:jc w:val="both"/>
        <w:rPr>
          <w:rFonts w:ascii="Cordia New" w:hAnsi="Cordia New" w:eastAsia="Times New Roman" w:cs="Cordia New"/>
          <w:sz w:val="26"/>
          <w:szCs w:val="26"/>
          <w:lang w:val="en-GB" w:eastAsia="en-US" w:bidi="th-TH"/>
        </w:rPr>
      </w:pPr>
      <w:r>
        <w:rPr>
          <w:rFonts w:ascii="Cordia New" w:hAnsi="Cordia New" w:eastAsia="Times New Roman" w:cs="Cordia New"/>
          <w:sz w:val="26"/>
          <w:sz w:val="26"/>
          <w:szCs w:val="26"/>
          <w:lang w:val="en-GB" w:eastAsia="en-US"/>
        </w:rPr>
        <w:t xml:space="preserve">ที่ประชุมคณะกรรมการบริษัท </w:t>
      </w:r>
      <w:r>
        <w:rPr>
          <w:rFonts w:ascii="Cordia New" w:hAnsi="Cordia New" w:eastAsia="Times New Roman" w:cs="Cordia New"/>
          <w:sz w:val="26"/>
          <w:sz w:val="26"/>
          <w:szCs w:val="26"/>
          <w:lang w:val="en-GB" w:eastAsia="en-US"/>
        </w:rPr>
        <w:t xml:space="preserve">เมื่อวันที่ </w:t>
      </w:r>
      <w:r>
        <w:rPr>
          <w:rFonts w:eastAsia="Times New Roman" w:cs="Cordia New" w:ascii="Cordia New" w:hAnsi="Cordia New"/>
          <w:sz w:val="26"/>
          <w:szCs w:val="26"/>
          <w:lang w:val="en-GB" w:eastAsia="en-US"/>
        </w:rPr>
        <w:t xml:space="preserve">27 </w:t>
      </w:r>
      <w:r>
        <w:rPr>
          <w:rFonts w:ascii="Cordia New" w:hAnsi="Cordia New" w:eastAsia="Times New Roman" w:cs="Cordia New"/>
          <w:sz w:val="26"/>
          <w:sz w:val="26"/>
          <w:szCs w:val="26"/>
          <w:lang w:val="en-GB" w:eastAsia="en-US"/>
        </w:rPr>
        <w:t xml:space="preserve">สิงหาคม </w:t>
      </w:r>
      <w:r>
        <w:rPr>
          <w:rFonts w:eastAsia="Times New Roman" w:cs="Cordia New" w:ascii="Cordia New" w:hAnsi="Cordia New"/>
          <w:sz w:val="26"/>
          <w:szCs w:val="26"/>
          <w:lang w:val="en-GB" w:eastAsia="en-US"/>
        </w:rPr>
        <w:t xml:space="preserve">2551 </w:t>
      </w:r>
      <w:r>
        <w:rPr>
          <w:rFonts w:ascii="Cordia New" w:hAnsi="Cordia New" w:eastAsia="Times New Roman" w:cs="Cordia New"/>
          <w:sz w:val="26"/>
          <w:sz w:val="26"/>
          <w:szCs w:val="26"/>
          <w:lang w:val="en-GB" w:eastAsia="en-US"/>
        </w:rPr>
        <w:t xml:space="preserve">ได้มีมติแต่งตั้ง นางสาวพัชรา ชาติบัญชาชัย เป็นเลขานุการบริษัท </w:t>
      </w:r>
      <w:r>
        <w:rPr>
          <w:rFonts w:ascii="Cordia New" w:hAnsi="Cordia New" w:eastAsia="Times New Roman" w:cs="Cordia New"/>
          <w:sz w:val="26"/>
          <w:sz w:val="26"/>
          <w:szCs w:val="26"/>
          <w:lang w:val="en-GB" w:eastAsia="en-US"/>
        </w:rPr>
        <w:t>เพื่อ</w:t>
      </w:r>
      <w:r>
        <w:rPr>
          <w:rFonts w:ascii="Cordia New" w:hAnsi="Cordia New" w:eastAsia="Times New Roman" w:cs="Cordia New"/>
          <w:sz w:val="26"/>
          <w:sz w:val="26"/>
          <w:szCs w:val="26"/>
          <w:lang w:val="en-GB" w:eastAsia="en-US"/>
        </w:rPr>
        <w:t>รับผิดชอบและดำเนินการ</w:t>
      </w:r>
      <w:r>
        <w:rPr>
          <w:rFonts w:ascii="Cordia New" w:hAnsi="Cordia New" w:eastAsia="Times New Roman" w:cs="Cordia New"/>
          <w:sz w:val="26"/>
          <w:sz w:val="26"/>
          <w:szCs w:val="26"/>
          <w:lang w:val="en-GB" w:eastAsia="en-US"/>
        </w:rPr>
        <w:t>จัดทำและเก็บรักษาทะเบียนกรรมการ หนังสือนัดประชุมคณะกรรมการ รายงานการประชุมคณะกรรมการ รายงานประจำปี หนังสือนัดประชุมผู้ถือหุ้น และรายงานการประชุมผู้ถือหุ้น ดำเนินการเก็บรักษารายงานการมีส่วนได้เสียที่รายงานโดยกรรมการหรือผู้บริหาร รวมถึงดำเนินการอื่นๆ ตามที่คณะกรรมการกำกับตลาดทุนประกาศกำหนด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.2.2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ณะกรรมการตรวจสอบ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ตรวจสอบของซีพีเอฟได้รับการแต่งตั้งจากคณะกรรมการบริษัท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ตรวจสอบชุดปัจจุบัน มีวาระการดำรงตำแหน่ง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จะครบวาระ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4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นาคม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ตรวจสอ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ระกอบด้วยกรรมการอิสระ 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 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61"/>
        <w:gridCol w:w="4234"/>
      </w:tblGrid>
      <w:tr>
        <w:trPr/>
        <w:tc>
          <w:tcPr>
            <w:tcW w:w="2552" w:type="dxa"/>
            <w:tcBorders/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ชื่อ</w:t>
            </w:r>
          </w:p>
        </w:tc>
        <w:tc>
          <w:tcPr>
            <w:tcW w:w="1861" w:type="dxa"/>
            <w:tcBorders/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นามสกุล</w:t>
            </w:r>
          </w:p>
        </w:tc>
        <w:tc>
          <w:tcPr>
            <w:tcW w:w="4234" w:type="dxa"/>
            <w:tcBorders/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ตำแหน่ง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. </w:t>
            </w:r>
            <w:r>
              <w:rPr>
                <w:rFonts w:ascii="Cordia New" w:hAnsi="Cordia New" w:cs="Cordia New"/>
                <w:lang w:bidi="th-TH"/>
              </w:rPr>
              <w:t>พลตำรวจเอกเภ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4234" w:type="dxa"/>
            <w:tcBorders/>
          </w:tcPr>
          <w:p>
            <w:pPr>
              <w:pStyle w:val="Normal"/>
              <w:widowControl w:val="false"/>
              <w:autoSpaceDE w:val="false"/>
              <w:ind w:left="1149" w:hanging="0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ประธานกรรมการตรวจสอบ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2. </w:t>
            </w:r>
            <w:r>
              <w:rPr>
                <w:rFonts w:ascii="Cordia New" w:hAnsi="Cordia New" w:cs="Cordia New"/>
                <w:lang w:bidi="th-TH"/>
              </w:rPr>
              <w:t>นายอาส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4234" w:type="dxa"/>
            <w:tcBorders/>
          </w:tcPr>
          <w:p>
            <w:pPr>
              <w:pStyle w:val="Normal"/>
              <w:widowControl w:val="false"/>
              <w:autoSpaceDE w:val="false"/>
              <w:ind w:left="1149" w:hanging="0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ตรวจสอบ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3. </w:t>
            </w:r>
            <w:r>
              <w:rPr>
                <w:rFonts w:ascii="Cordia New" w:hAnsi="Cordia New" w:cs="Cordia New"/>
                <w:lang w:bidi="th-TH"/>
              </w:rPr>
              <w:t>ศ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น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อรรถสิทธิ์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วชชาชีวะ</w:t>
            </w:r>
          </w:p>
        </w:tc>
        <w:tc>
          <w:tcPr>
            <w:tcW w:w="4234" w:type="dxa"/>
            <w:tcBorders/>
          </w:tcPr>
          <w:p>
            <w:pPr>
              <w:pStyle w:val="Normal"/>
              <w:widowControl w:val="false"/>
              <w:autoSpaceDE w:val="false"/>
              <w:ind w:left="1149" w:hanging="0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ตรวจสอบ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ind w:right="-125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4. </w:t>
            </w:r>
            <w:r>
              <w:rPr>
                <w:rFonts w:ascii="Cordia New" w:hAnsi="Cordia New" w:cs="Cordia New"/>
                <w:lang w:bidi="th-TH"/>
              </w:rPr>
              <w:t>ศ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กิตติคุณ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สุภาพรรณ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autoSpaceDE w:val="false"/>
              <w:ind w:right="-110" w:hanging="0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รัตนาภรณ์</w:t>
            </w:r>
          </w:p>
        </w:tc>
        <w:tc>
          <w:tcPr>
            <w:tcW w:w="4234" w:type="dxa"/>
            <w:tcBorders/>
          </w:tcPr>
          <w:p>
            <w:pPr>
              <w:pStyle w:val="Normal"/>
              <w:widowControl w:val="false"/>
              <w:autoSpaceDE w:val="false"/>
              <w:ind w:left="1149" w:hanging="0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ตรวจสอบ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lang w:bidi="th-TH"/>
        </w:rPr>
      </w:pPr>
      <w:r>
        <w:rPr>
          <w:rFonts w:ascii="Cordia New" w:hAnsi="Cordia New" w:cs="Cordia New"/>
          <w:lang w:bidi="th-TH"/>
        </w:rPr>
        <w:t>นาย</w:t>
      </w:r>
      <w:r>
        <w:rPr>
          <w:rFonts w:ascii="Cordia New" w:hAnsi="Cordia New" w:cs="Cordia New"/>
          <w:lang w:bidi="th-TH"/>
        </w:rPr>
        <w:t>เฉลิมชนม์ กุณฑลวรรณ</w:t>
      </w:r>
      <w:r>
        <w:rPr>
          <w:rFonts w:ascii="Cordia New" w:hAnsi="Cordia New" w:cs="Cordia New"/>
          <w:lang w:bidi="th-TH"/>
        </w:rPr>
        <w:t xml:space="preserve"> ทำหน้าที่เป็นเลขานุการคณะกรรมการตรวจสอบ</w:t>
      </w:r>
      <w:r>
        <w:rPr>
          <w:rFonts w:ascii="Cordia New" w:hAnsi="Cordia New" w:cs="Cordia New"/>
          <w:lang w:bidi="th-TH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รมการตรวจสอบของบริษัท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ได้แก่ ศ</w:t>
      </w:r>
      <w:r>
        <w:rPr>
          <w:rFonts w:cs="Cordia New" w:ascii="Cordia New" w:hAnsi="Cordia New"/>
          <w:sz w:val="26"/>
          <w:szCs w:val="26"/>
          <w:lang w:bidi="th-TH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ตติคุณ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ุภาพรรณ รัตนาภรณ์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ผู้มีความรู้ ความเข้าใจ และประสบการณ์ในด้านการบัญชีและการเงิน รวมถึงมีความรู้เกี่ยวกับเหตุการณ์ที่มีผลกระทบต่อการเปลี่ยนแปลงของรายงานทางการเงิน โดยคณะกรรมการตรวจสอบสามารถปรึกษาผู้เชี่ยวชาญอิสระได้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รมการตรวจสอบจะได้รับการแต่งตั้งให้ดำรงตำแหน่งเป็นระยะเวลา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ความต่อเนื่องใน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ฏิบัติ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งาน กรรมการตรวจสอบซึ่งพ้นจากตำแหน่งอาจได้รับเลือกให้ดำรงตำแหน่งอีกได้ หากมีกรรมการตรวจสอบคนใดต้องการลาออกระหว่างที่อยู่ในวาระการดำรงตำแหน่ง กรรมการผู้นั้นต้องทำการแจ้งล่วงหน้าหนึ่งเดือนเป็นลายลักษณ์อักษร เมื่อมีการดำรงตำแหน่งแทนกรรมการตรวจสอบที่ลาออกนั้น กรรมการตรวจสอบคนใหม่จะดำรงตำแหน่งจนกระทั่งหมดวาระของกรรมการตรวจสอบที่ลาออกนั้นๆ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ตรวจสอบต้องประชุมร่วมกันอย่างน้อย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ั้ง 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ประชุมแต่ละครั้งนั้น คณะกรรมการตรวจสอบสามารถเชิญกรรมการผู้จัดการใหญ่ ประธานผู้บริหารฝ่ายปฏิบัติการ ประธานผู้บริหารฝ่ายการเงิน ผู้บริหาร ผู้สอบบัญชี และผู้จัดการสำนักตรวจสอบภายในเข้าประชุมชี้แจงได้ในประเด็นที่เกี่ยวข้อง  และประชุ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่ว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ับผู้สอบบัญช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ย่างน้อย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ไม่มี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ฝ่ายจัด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ข้าร่วมประชุ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้วย</w:t>
      </w:r>
    </w:p>
    <w:p>
      <w:pPr>
        <w:pStyle w:val="Normal"/>
        <w:widowControl w:val="false"/>
        <w:autoSpaceDE w:val="false"/>
        <w:spacing w:before="120" w:after="0"/>
        <w:ind w:left="720" w:hanging="0"/>
        <w:jc w:val="left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หน้าที่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และความรับผิดชอบ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ของคณะกรรมการตรวจสอบ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ได้กำหนดขอบเขตหน้าที่ และความรับผิดชอบของคณะกรรมการตรวจสอบขึ้นใหม่ให้สอดคล้องกับประกาศตลาดหลักทรัพย์แห่งประเทศไทย เรื่อง คุณสมบัติและขอบเขตการดำเนินงานของคณะกรรมการตรวจสอบ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 xml:space="preserve">. 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ง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ิถุนาย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สอบทานให้บริษัทมีการรายงานทางการเงินอย่างถูกต้องและเพียงพอ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 xml:space="preserve">สอบทานให้บริษัทมีระบบควบคุมภายใน </w:t>
      </w:r>
      <w:r>
        <w:rPr>
          <w:rFonts w:cs="Cordia New" w:ascii="Cordia New" w:hAnsi="Cordia New"/>
          <w:spacing w:val="-6"/>
          <w:sz w:val="26"/>
          <w:szCs w:val="26"/>
          <w:lang w:bidi="th-TH"/>
        </w:rPr>
        <w:t>(</w:t>
      </w:r>
      <w:r>
        <w:rPr>
          <w:rFonts w:cs="Cordia New" w:ascii="Cordia New" w:hAnsi="Cordia New"/>
          <w:spacing w:val="-6"/>
          <w:sz w:val="26"/>
          <w:szCs w:val="26"/>
        </w:rPr>
        <w:t>Internal Control)</w:t>
      </w:r>
      <w:r>
        <w:rPr>
          <w:rFonts w:cs="Cordia New" w:ascii="Cordia New" w:hAnsi="Cordia New"/>
          <w:spacing w:val="-6"/>
          <w:sz w:val="26"/>
          <w:szCs w:val="26"/>
        </w:rPr>
        <w:t xml:space="preserve"> </w:t>
      </w: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 xml:space="preserve">และระบบการตรวจสอบภายใน </w:t>
      </w:r>
      <w:r>
        <w:rPr>
          <w:rFonts w:cs="Cordia New" w:ascii="Cordia New" w:hAnsi="Cordia New"/>
          <w:spacing w:val="-6"/>
          <w:sz w:val="26"/>
          <w:szCs w:val="26"/>
        </w:rPr>
        <w:t xml:space="preserve">(Internal Audit) </w:t>
      </w: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 xml:space="preserve">ที่เหมาะสมและมีประสิทธิผล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>สอ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านให้บริษัทปฏิบัติตามกฎหมายว่าด้วยหลักทรัพย์และตลาดหลักทรัพย์  ข้อกำหนดของตลาดหลักทรัพย์ และกฎหมายที่เกี่ยวข้องกับธุรกิจของบริษั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>พิจารณาความเป็นอิสระของสำนักตรวจสอบภายใน ตลอดจนให้ความเห็นชอบในการพิจารณาแต่งตั้ง โยกย้าย เลิกจ้างผู้บริหารสูงสุดของสำนักตรวจสอบภายใ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>พิจารณ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คัดเลือก เสนอแต่งตั้งบุคคลซึ่งมีความเป็นอิสระเพื่อทำหน้าที่เป็นผู้สอบบัญชีของบริษัท และเสนอค่าตอบแทนของบุคคลดังกล่าว รวมทั้งเข้าประชุมร่วมกับผู้สอบบัญชีโดยไม่มีฝ่ายจัดการเข้าร่วมประชุมด้วย อย่างน้อยปีละ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ั้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>พิจารณ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ยการที่เกี่ยวโยงกันหรือรายการที่อาจมีความขัดแย้งทางผลประโยชน์ ให้เป็นไปตามกฎหมายและข้อกำหนดของตลาดหลักทรัพย์ ทั้งนี้ 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>จัดทำ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ยงานของคณะกรรมการตรวจสอบโดยเปิดเผยไว้ในรายงานประจำปีของบริษัท ซึ่งรายงานดังกล่าวต้องลงนามโดยประธานกรรมการตรวจสอ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ต้องประกอบด้วยข้อมูลอย่างน้อยดังต่อไปนี้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เห็นเกี่ยวกับความถูกต้อง ครบถ้วน เป็นที่เชื่อถือได้ของรายงานทางการเงินของบริษัท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เห็นเกี่ยวกับความเพียงพอของระบบควบคุมภายในของบริษัท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เห็นเกี่ยวกับการ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เห็นเกี่ยวกับความเหมาะสมของผู้สอบบัญชี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เห็นเกี่ยวกับรายการที่อาจมีความขัดแย้งทางผลประโยชน์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การประชุมคณะกรรมการตรวจสอบ และการเข้าร่วมประชุมของคณะกรรมการตรวจสอบแต่ละท่าน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เห็นหรือข้อสังเกตโดยรวมที่คณะกรรมการตรวจสอบได้รับจากการปฏิบัติหน้าที่ตามข้อบังคับคณะกรรมการตรวจสอบ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ยการอื่นที่เห็นว่าผู้ถือหุ้นและผู้ลงทุนทั่วไปควรทราบ ภายใต้ขอบเขตหน้าที่และความรับผิดชอบที่ได้รับมอบหมายจากคณะกรรมการบริษั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>ปฏิบัติ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ื่นใดตามที่คณะกรรมการบริษัทมอบหมายด้วยความเห็นชอบจากคณะกรรมการตรวจสอบ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ั้งนี้ การปฏิบัติหน้าที่ภายใต้ขอบเขตดังกล่าวข้างต้น คณะกรรมการตรวจสอบมีความรับผิดชอบต่อคณะกรรมการบริษัทโดยตรง และคณะกรรมการของบริษัทยังคงมีความรับผิดชอบในการดำเนินงานของบริษัทต่อบุคคลภายนอก 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.2.3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ณะกรรมการกำหนดค่าตอบแทนและสรรหากรรมการ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กำหนดค่าตอบแทนและสรรหากรรมการ ได้รับการแต่งตั้งจากคณะกรรมการ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  <w:lang w:bidi="th-TH"/>
        </w:rPr>
        <w:t>18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น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ให้มีผลตั้งแต่วันที่ 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ษาย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ต้นไ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บทบาทหน้าที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สรรหาบุคคลที่มีความรู้ ความสามารถและประสบการณ์ที่เหมาะสมเข้าดำรงตำแหน่งกรรมการของบริษัท รวมทั้งเสนอนโยบ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่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่าตอบแทนสำหรั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ังกล่าวนั้นต่อคณะกรรมการบริษัทเพื่อพิจารณา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น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กำหนดค่าตอบแทนและสรรหากรรมการ ประกอบด้วย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 โดยเป็น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ิสระ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 และ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ี่ไม่เป็นผู้บริหาร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ดังนี้</w:t>
      </w:r>
    </w:p>
    <w:tbl>
      <w:tblPr>
        <w:tblW w:w="86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09"/>
        <w:gridCol w:w="4219"/>
      </w:tblGrid>
      <w:tr>
        <w:trPr/>
        <w:tc>
          <w:tcPr>
            <w:tcW w:w="1985" w:type="dxa"/>
            <w:tcBorders/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ชื่อ</w:t>
            </w:r>
          </w:p>
        </w:tc>
        <w:tc>
          <w:tcPr>
            <w:tcW w:w="2409" w:type="dxa"/>
            <w:tcBorders/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นามสกุล</w:t>
            </w:r>
          </w:p>
        </w:tc>
        <w:tc>
          <w:tcPr>
            <w:tcW w:w="4219" w:type="dxa"/>
            <w:tcBorders/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ตำแหน่ง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. </w:t>
            </w:r>
            <w:r>
              <w:rPr>
                <w:rFonts w:ascii="Cordia New" w:hAnsi="Cordia New" w:cs="Cordia New"/>
                <w:lang w:bidi="th-TH"/>
              </w:rPr>
              <w:t>พลตำรวจเอกเภา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ประธาน</w:t>
            </w: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กำหนดค่าตอบแทนและสรรหากรรมการ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2. </w:t>
            </w:r>
            <w:r>
              <w:rPr>
                <w:rFonts w:ascii="Cordia New" w:hAnsi="Cordia New" w:cs="Cordia New"/>
                <w:lang w:bidi="th-TH"/>
              </w:rPr>
              <w:t>นายอาสา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นาย</w:t>
            </w:r>
            <w:r>
              <w:rPr>
                <w:rFonts w:ascii="Cordia New" w:hAnsi="Cordia New" w:cs="Cordia New"/>
                <w:lang w:bidi="th-TH"/>
              </w:rPr>
              <w:t>ประเสริฐ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พุ่งกุมาร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เป็นผู้แต่งตั้งประธานกรรมการกำหนดค่าตอบแทนและสรรหากรรมการ 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ระยะเวลา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ำรงตำแหน่งเป็นเวลา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เพื่อความต่อเนื่องใน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ฏิบัติ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งาน วาระของการดำรงตำแหน่งอาจเปลี่ยนแปลงได้ตามมติอนุมัติจากคณะกรรมการบริษัท ซึ่งกรรมการที่พ้นจากตำแหน่งอาจได้รับเลือกให้ดำรงตำแหน่งอีกได้ หากได้รับอนุมัติจากคณะกรรมการบริษัท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ณ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ใ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สงค์จะลาออ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ตำแหน่งก่อนคร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าระ ต้องแจ้งความประสงค์ล่วงหน้าอย่างน้อยหนึ่งเดือนเป็นลายลักษณ์อักษรต่อคณะกรรมการบริษัท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ารประชุมคณะกรรมการกำหนดค่าตอบแทนและสรรหากรรมการกำหนดให้มีขึ้นอย่างน้อย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ั้ง การประชุมเพิ่มเติมจะจัดให้มีขึ้นได้ตามความเหมาะสมตามที่ประธ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รมการฯ ให้ความเห็นชอบ โดยคณะกรรมการฯ อาจเชิญบุคคลอื่น เช่น 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ี่ปรึกษาภายนอก เข้าร่วมประชุมได้หากเห็นว่าสมควร </w:t>
      </w:r>
    </w:p>
    <w:p>
      <w:pPr>
        <w:pStyle w:val="Normal"/>
        <w:widowControl w:val="false"/>
        <w:autoSpaceDE w:val="false"/>
        <w:spacing w:before="120" w:after="0"/>
        <w:ind w:left="720" w:hanging="0"/>
        <w:jc w:val="both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หน้าที่ความรับผิดชอบของคณะกรรมการกำหนดค่าตอบแทนและสรรหากรรมการ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1080" w:hanging="345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สรรห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ุคคลที่เห็นว่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คุณสมบัติเหมาะสมในการดำรงตำแหน่งกรรมการบริษัท เพื่อเสนอต่อคณะกรรมการบริษัทเพื่อพิจารณาในกรณีที่ตำแหน่งดังกล่าวว่างลง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1080" w:hanging="345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อบทานเกี่ยวกับโครงสร้าง ขนาด และองค์ประกอบของคณะกรรมการบริษัท และให้ข้อเสนอแนะในกรณีที่เห็นควรให้มีการเปลี่ยนแปลง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1080" w:hanging="345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มินผลการปฏิบัติงานของคณะกรรมการบริษัทเป็นประจำทุกปี เพื่อรายงานต่อคณะกรรมการบริษัท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1080" w:hanging="345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และสอบทานกรอบนโยบาย แนวทาง และค่าตอบแทนอย่างเหมาะสมสำหรับกรรมการบริษัท ให้สอดคล้องเหมาะสมกับความรับผิดชอบ และเปรียบเทียบได้กับระดับที่ปฏิบัติอยู่ในอุตสาหกรรมและประโยชน์ที่คาดว่าจะได้ และเป็นไปตามนโยบายที่คณะกรรมการกำหนด โดยเชื่อมโยงกับผลการดำเนินงานของบริษัทและผลการดำเนินงานของกรรมการแต่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่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และหากพิจารณาแล้วเห็นควรให้มีการเปลี่ยนแปลงไปจากมติที่ประชุมผู้ถือหุ้นเดิม ให้นำเสนอเรื่องต่อกรรมการบริษัทพิจารณาเพื่อนำเสนอต่อที่ประชุมผู้ถือหุ้นเพื่อพิจารณาอนุมัติต่อไป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1080" w:hanging="345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ปฏิบัติงานอื่นใดที่เกี่ยวข้องตามข้อบังคับนี้ตามที่คณะกรรมการบริษัทร้องขอ</w:t>
      </w:r>
      <w:r>
        <w:br w:type="page"/>
      </w:r>
    </w:p>
    <w:p>
      <w:pPr>
        <w:pStyle w:val="Normal"/>
        <w:widowControl w:val="false"/>
        <w:autoSpaceDE w:val="false"/>
        <w:ind w:left="737" w:hanging="0"/>
        <w:jc w:val="left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รายละเอียดการเข้าร่วมประชุมของกรรมการในปี 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 xml:space="preserve">2552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มีดังนี้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843"/>
        <w:gridCol w:w="2126"/>
        <w:gridCol w:w="2410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จำนวนครั้งที่เข้าร่วมประชุม</w:t>
            </w:r>
          </w:p>
        </w:tc>
      </w:tr>
      <w:tr>
        <w:trPr>
          <w:tblHeader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ชื่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นามสกุ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-32" w:right="-108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คณะกรรมการบริษั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-108" w:right="-183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คณะกรรมการตรวจสอ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คณะกรรมการกำหนดค่าตอบแทนและสรรหากรรมการ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.  </w:t>
            </w:r>
            <w:r>
              <w:rPr>
                <w:rFonts w:ascii="Cordia New" w:hAnsi="Cordia New" w:cs="Cordia New"/>
                <w:lang w:bidi="th-TH"/>
              </w:rPr>
              <w:t>นายธนินท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จียรวนนท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/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837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2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2.  </w:t>
            </w:r>
            <w:r>
              <w:rPr>
                <w:rFonts w:ascii="Cordia New" w:hAnsi="Cordia New" w:cs="Cordia New"/>
                <w:lang w:bidi="th-TH"/>
              </w:rPr>
              <w:t>พลตำรวจเอกเภ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/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37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2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/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3.  </w:t>
            </w:r>
            <w:r>
              <w:rPr>
                <w:rFonts w:ascii="Cordia New" w:hAnsi="Cordia New" w:cs="Cordia New"/>
                <w:lang w:bidi="th-TH"/>
              </w:rPr>
              <w:t>นายประเสริฐ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พุ่งกุม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/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837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5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N/A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1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4.  </w:t>
            </w:r>
            <w:r>
              <w:rPr>
                <w:rFonts w:ascii="Cordia New" w:hAnsi="Cordia New" w:cs="Cordia New"/>
                <w:lang w:bidi="th-TH"/>
              </w:rPr>
              <w:t>นายมิน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ธียรว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/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837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2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5.  </w:t>
            </w:r>
            <w:r>
              <w:rPr>
                <w:rFonts w:ascii="Cordia New" w:hAnsi="Cordia New" w:cs="Cordia New"/>
                <w:lang w:bidi="th-TH"/>
              </w:rPr>
              <w:t>นายชิงชัย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ลหะวัฒนะกุ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/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837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2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6.  </w:t>
            </w:r>
            <w:r>
              <w:rPr>
                <w:rFonts w:ascii="Cordia New" w:hAnsi="Cordia New" w:cs="Cordia New"/>
                <w:lang w:bidi="th-TH"/>
              </w:rPr>
              <w:t>นายอาส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/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37" w:hanging="0"/>
              <w:jc w:val="right"/>
              <w:rPr/>
            </w:pPr>
            <w:r>
              <w:rPr>
                <w:rFonts w:cs="Cordia New" w:ascii="Cordia New" w:hAnsi="Cordia New"/>
                <w:lang w:bidi="th-TH"/>
              </w:rPr>
              <w:t>10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2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/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7.  </w:t>
            </w:r>
            <w:r>
              <w:rPr>
                <w:rFonts w:ascii="Cordia New" w:hAnsi="Cordia New" w:cs="Cordia New"/>
                <w:lang w:bidi="th-TH"/>
              </w:rPr>
              <w:t>ศ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น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อรรถสิทธิ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วชชาชีว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/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37" w:hanging="0"/>
              <w:jc w:val="right"/>
              <w:rPr/>
            </w:pPr>
            <w:r>
              <w:rPr>
                <w:rFonts w:cs="Cordia New" w:ascii="Cordia New" w:hAnsi="Cordia New"/>
                <w:lang w:bidi="th-TH"/>
              </w:rPr>
              <w:t>11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2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8.  </w:t>
            </w:r>
            <w:r>
              <w:rPr>
                <w:rFonts w:ascii="Cordia New" w:hAnsi="Cordia New" w:cs="Cordia New"/>
                <w:lang w:bidi="th-TH"/>
              </w:rPr>
              <w:t>นายทน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ทิมแพงพันธ์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37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2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0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9.  </w:t>
            </w:r>
            <w:r>
              <w:rPr>
                <w:rFonts w:ascii="Cordia New" w:hAnsi="Cordia New" w:cs="Cordia New"/>
                <w:lang w:bidi="th-TH"/>
              </w:rPr>
              <w:t>ศ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กิตติคุณ สุภาพรร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รัตนาภรณ์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/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37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/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2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0.  </w:t>
            </w:r>
            <w:r>
              <w:rPr>
                <w:rFonts w:ascii="Cordia New" w:hAnsi="Cordia New" w:cs="Cordia New"/>
                <w:lang w:bidi="th-TH"/>
              </w:rPr>
              <w:t>นายพงษ์เทพ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จียรวนนท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/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2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1. </w:t>
            </w:r>
            <w:r>
              <w:rPr>
                <w:rFonts w:ascii="Cordia New" w:hAnsi="Cordia New" w:cs="Cordia New"/>
                <w:lang w:bidi="th-TH"/>
              </w:rPr>
              <w:t>ดร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วีรวัฒน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าญจนดุ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/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2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2. </w:t>
            </w:r>
            <w:r>
              <w:rPr>
                <w:rFonts w:ascii="Cordia New" w:hAnsi="Cordia New" w:cs="Cordia New"/>
                <w:lang w:bidi="th-TH"/>
              </w:rPr>
              <w:t>นายอดิเร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ศรีประทักษ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/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85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/1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1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3. </w:t>
            </w:r>
            <w:r>
              <w:rPr>
                <w:rFonts w:ascii="Cordia New" w:hAnsi="Cordia New" w:cs="Cordia New"/>
                <w:lang w:bidi="th-TH"/>
              </w:rPr>
              <w:t>นายพงษ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วิเศษไพฑูรย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/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4. </w:t>
            </w:r>
            <w:r>
              <w:rPr>
                <w:rFonts w:ascii="Cordia New" w:hAnsi="Cordia New" w:cs="Cordia New"/>
                <w:lang w:bidi="th-TH"/>
              </w:rPr>
              <w:t>นายสุนท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รุณานนท์ชั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/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5. </w:t>
            </w:r>
            <w:r>
              <w:rPr>
                <w:rFonts w:ascii="Cordia New" w:hAnsi="Cordia New" w:cs="Cordia New"/>
                <w:lang w:bidi="th-TH"/>
              </w:rPr>
              <w:t>นางอรุณ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วัชรานานันท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/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993" w:right="-471" w:hanging="993"/>
        <w:jc w:val="left"/>
        <w:rPr>
          <w:rFonts w:ascii="Cordia New" w:hAnsi="Cordia New" w:cs="Cordia New"/>
          <w:i/>
          <w:i/>
          <w:iCs/>
          <w:sz w:val="20"/>
          <w:szCs w:val="20"/>
        </w:rPr>
      </w:pP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>หมายเหตุ</w:t>
      </w:r>
      <w:r>
        <w:rPr>
          <w:rFonts w:cs="Cordia New" w:ascii="Cordia New" w:hAnsi="Cordia New"/>
          <w:i/>
          <w:iCs/>
          <w:sz w:val="20"/>
          <w:szCs w:val="20"/>
        </w:rPr>
        <w:t>:</w:t>
        <w:tab/>
      </w:r>
      <w:r>
        <w:rPr>
          <w:rFonts w:cs="Cordia New" w:ascii="Cordia New" w:hAnsi="Cordia New"/>
          <w:i/>
          <w:iCs/>
          <w:sz w:val="20"/>
          <w:szCs w:val="20"/>
          <w:vertAlign w:val="superscript"/>
        </w:rPr>
        <w:t>(1)</w:t>
      </w:r>
      <w:r>
        <w:rPr>
          <w:rFonts w:cs="Cordia New" w:ascii="Cordia New" w:hAnsi="Cordia New"/>
          <w:i/>
          <w:iCs/>
          <w:sz w:val="20"/>
          <w:szCs w:val="20"/>
        </w:rPr>
        <w:tab/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 xml:space="preserve">นายประเสริฐ พุ่งกุมาร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>ได้รับการแต่งตั้งเป็นกรรมการกำหนดค่าตอบแทนและสรรหากรรมการโดยที่ประชุมคณะกรรมการบริษัท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 xml:space="preserve">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>ครั้งที่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i/>
          <w:iCs/>
          <w:sz w:val="20"/>
          <w:szCs w:val="20"/>
        </w:rPr>
        <w:t>3/2552</w:t>
        <w:br/>
        <w:t xml:space="preserve">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>เมื่อวันที่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i/>
          <w:iCs/>
          <w:sz w:val="20"/>
          <w:szCs w:val="20"/>
        </w:rPr>
        <w:t>18</w:t>
      </w:r>
      <w:r>
        <w:rPr>
          <w:rFonts w:cs="Cordia New" w:ascii="Cordia New" w:hAnsi="Cordia New"/>
          <w:i/>
          <w:iCs/>
          <w:sz w:val="20"/>
          <w:szCs w:val="20"/>
        </w:rPr>
        <w:t xml:space="preserve">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>มีนาคม</w:t>
      </w:r>
      <w:r>
        <w:rPr>
          <w:rFonts w:ascii="Cordia New" w:hAnsi="Cordia New" w:eastAsia="Times New Roman" w:cs="Cordia New"/>
          <w:i/>
          <w:i/>
          <w:iCs/>
          <w:sz w:val="20"/>
          <w:sz w:val="20"/>
          <w:szCs w:val="20"/>
        </w:rPr>
        <w:t xml:space="preserve"> </w:t>
      </w:r>
      <w:r>
        <w:rPr>
          <w:rFonts w:eastAsia="Times New Roman" w:cs="Cordia New" w:ascii="Cordia New" w:hAnsi="Cordia New"/>
          <w:i/>
          <w:iCs/>
          <w:sz w:val="20"/>
          <w:szCs w:val="20"/>
        </w:rPr>
        <w:t>255</w:t>
      </w:r>
      <w:r>
        <w:rPr>
          <w:rFonts w:cs="Cordia New" w:ascii="Cordia New" w:hAnsi="Cordia New"/>
          <w:i/>
          <w:iCs/>
          <w:sz w:val="20"/>
          <w:szCs w:val="20"/>
        </w:rPr>
        <w:t xml:space="preserve">2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>แทนนายอดิเรก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 xml:space="preserve">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>ศรีประทักษ์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ind w:left="709" w:right="-471" w:hanging="0"/>
        <w:rPr>
          <w:rFonts w:ascii="Cordia New" w:hAnsi="Cordia New" w:cs="Cordia New"/>
          <w:i/>
          <w:i/>
          <w:iCs/>
          <w:sz w:val="20"/>
          <w:szCs w:val="20"/>
          <w:vertAlign w:val="superscript"/>
        </w:rPr>
      </w:pPr>
      <w:r>
        <w:rPr>
          <w:rFonts w:cs="Cordia New" w:ascii="Cordia New" w:hAnsi="Cordia New"/>
          <w:i/>
          <w:iCs/>
          <w:sz w:val="20"/>
          <w:szCs w:val="20"/>
          <w:vertAlign w:val="superscript"/>
        </w:rPr>
        <w:t>(2)</w:t>
      </w:r>
      <w:r>
        <w:rPr>
          <w:rFonts w:cs="Cordia New" w:ascii="Cordia New" w:hAnsi="Cordia New"/>
          <w:i/>
          <w:iCs/>
          <w:sz w:val="20"/>
          <w:szCs w:val="20"/>
        </w:rPr>
        <w:tab/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>พ้นจากตำแหน่งตามวาระ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 xml:space="preserve">เมื่อวันที่ </w:t>
      </w:r>
      <w:r>
        <w:rPr>
          <w:rFonts w:cs="Cordia New" w:ascii="Cordia New" w:hAnsi="Cordia New"/>
          <w:i/>
          <w:iCs/>
          <w:sz w:val="20"/>
          <w:szCs w:val="20"/>
        </w:rPr>
        <w:t xml:space="preserve">22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 xml:space="preserve">เมษายน </w:t>
      </w:r>
      <w:r>
        <w:rPr>
          <w:rFonts w:cs="Cordia New" w:ascii="Cordia New" w:hAnsi="Cordia New"/>
          <w:i/>
          <w:iCs/>
          <w:sz w:val="20"/>
          <w:szCs w:val="20"/>
        </w:rPr>
        <w:t>2552</w:t>
      </w:r>
    </w:p>
    <w:p>
      <w:pPr>
        <w:pStyle w:val="HTMLPreformatted"/>
        <w:tabs>
          <w:tab w:val="clear" w:pos="916"/>
          <w:tab w:val="clear" w:pos="1832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right="-471" w:hanging="284"/>
        <w:jc w:val="left"/>
        <w:rPr>
          <w:rFonts w:ascii="Cordia New" w:hAnsi="Cordia New" w:cs="Cordia New"/>
          <w:i/>
          <w:i/>
          <w:iCs/>
        </w:rPr>
      </w:pPr>
      <w:r>
        <w:rPr>
          <w:rFonts w:cs="Cordia New" w:ascii="Cordia New" w:hAnsi="Cordia New"/>
          <w:i/>
          <w:iCs/>
          <w:vertAlign w:val="superscript"/>
        </w:rPr>
        <w:t>(3)</w:t>
      </w:r>
      <w:r>
        <w:rPr>
          <w:rFonts w:cs="Cordia New" w:ascii="Cordia New" w:hAnsi="Cordia New"/>
          <w:i/>
          <w:iCs/>
        </w:rPr>
        <w:tab/>
      </w:r>
      <w:r>
        <w:rPr>
          <w:rFonts w:ascii="Cordia New" w:hAnsi="Cordia New" w:cs="Cordia New"/>
          <w:i/>
          <w:i/>
          <w:iCs/>
        </w:rPr>
        <w:t xml:space="preserve">ได้รับการแต่งตั้งโดยที่ประชุมสามัญผู้ถือหุ้นประจำปี </w:t>
      </w:r>
      <w:r>
        <w:rPr>
          <w:rFonts w:cs="Cordia New" w:ascii="Cordia New" w:hAnsi="Cordia New"/>
          <w:i/>
          <w:iCs/>
        </w:rPr>
        <w:t xml:space="preserve">2552 </w:t>
      </w:r>
      <w:r>
        <w:rPr>
          <w:rFonts w:ascii="Cordia New" w:hAnsi="Cordia New" w:cs="Cordia New"/>
          <w:i/>
          <w:i/>
          <w:iCs/>
        </w:rPr>
        <w:t xml:space="preserve">เมื่อวันที่ </w:t>
      </w:r>
      <w:r>
        <w:rPr>
          <w:rFonts w:cs="Cordia New" w:ascii="Cordia New" w:hAnsi="Cordia New"/>
          <w:i/>
          <w:iCs/>
        </w:rPr>
        <w:t xml:space="preserve">22 </w:t>
      </w:r>
      <w:r>
        <w:rPr>
          <w:rFonts w:ascii="Cordia New" w:hAnsi="Cordia New" w:cs="Cordia New"/>
          <w:i/>
          <w:i/>
          <w:iCs/>
        </w:rPr>
        <w:t xml:space="preserve">เมษายน </w:t>
      </w:r>
      <w:r>
        <w:rPr>
          <w:rFonts w:cs="Cordia New" w:ascii="Cordia New" w:hAnsi="Cordia New"/>
          <w:i/>
          <w:iCs/>
        </w:rPr>
        <w:t xml:space="preserve">2552 </w:t>
      </w:r>
      <w:r>
        <w:rPr>
          <w:rFonts w:ascii="Cordia New" w:hAnsi="Cordia New" w:cs="Cordia New"/>
          <w:i/>
          <w:i/>
          <w:iCs/>
        </w:rPr>
        <w:t>แทนนายทนง เทิมแพงพันธ์ ซึ่งพ้นจากตำแหน่งตามวาระ</w:t>
      </w:r>
    </w:p>
    <w:p>
      <w:pPr>
        <w:pStyle w:val="Normal"/>
        <w:widowControl w:val="false"/>
        <w:autoSpaceDE w:val="false"/>
        <w:spacing w:before="120" w:after="0"/>
        <w:ind w:left="737" w:hanging="0"/>
        <w:jc w:val="left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การปฐมนิเทศกรรมการใหม่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จะจัดให้กรรมการใหม่มีการปฐมนิ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การเข้าอบรมในหลักสูตรของสมาคมส่งเสริมสถาบันกรรมการบริษัทไทย เพื่อให้ได้รับทราบข้อมูล ดังต่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ี้</w:t>
      </w:r>
    </w:p>
    <w:p>
      <w:pPr>
        <w:pStyle w:val="Normal"/>
        <w:widowControl w:val="false"/>
        <w:autoSpaceDE w:val="false"/>
        <w:ind w:left="993" w:hanging="273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(1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ทบาทของการเป็นกรรมการและความรับผิดตามกฎหมาย</w:t>
      </w:r>
    </w:p>
    <w:p>
      <w:pPr>
        <w:pStyle w:val="Normal"/>
        <w:widowControl w:val="false"/>
        <w:autoSpaceDE w:val="false"/>
        <w:ind w:left="993" w:hanging="273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(2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นวทางในการปฏิบัติหน้าที่กรรมการตามกฎระเบียบและข้อพึงปฏิบัติของตลาดหลักทรัพย์แห่งประเทศไทย และสำนักงานคณะกรรมการกำกับหลักทรัพย์และตลาดหลักทรัพย์ รวมทั้งหลักการของการกำกับดูแลกิจการที่ดี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.2.4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ณะกรรมการบริหาร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ได้แต่งตั้งคณะกรรมการบริหาร โดยพิจารณาผู้ที่มีคุณสมบัติ ความรู้ความสามารถและประสบการณ์ที่เกี่ยวข้องกับธุรกิจหลักแต่ละด้านของบริษัท เพื่อช่ว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ในการกำกับดูแลการบริหารงานของฝ่ายบริ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เป็นไปตามนโยบายและเป้าหมายการดำเนินธุรกิจที่คณะกรรมการบริษัทได้กำหนดไว้อย่างมีประสิทธิภาพและประสิทธิผล</w:t>
      </w:r>
    </w:p>
    <w:p>
      <w:pPr>
        <w:pStyle w:val="Normal"/>
        <w:widowControl w:val="false"/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นาคม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หารของ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กอบด้วย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>1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ชิงชัย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ลหะวัฒนะกุล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2.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อดิเรก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รีประทักษ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ผู้จัดการใหญ่ และประธานคณะผู้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3.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พงษ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ิเศษไพฑูรย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ระธานผู้บริหารฝ่ายปฏิบัติการ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ายธุรกิจสัตว์น้ำ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4.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พงษ์เทพ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จียรวนนท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5. 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งอรุณี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ชรานานันท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6. 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วรวิทย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จนธนากุล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7.  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ธีรศักดิ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ุรุนานนท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8.  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วิทิต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ภูธนทรัพย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9.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งสาวพัชรา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ชาติบัญชาชัย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10.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ไพศาล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ิระกิจเจริญ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ผู้บริหารฝ่ายการเงิน และเลขานุการคณะกรรมการบริหาร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เป็นผู้แต่งตั้งประธานกรรมการบริหาร ประธานคณะผู้บริหาร ประธานผู้บริหารฝ่ายปฏิบัติการ 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ผู้บริหารฝ่ายการเงิ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โดยในกรณีที่ประธานกรรมการบริหารไม่สามารถเข้าร่วมประชุมได้ ประธานกรรมการบริหารจะมอบหมายให้กรรมการผู้จัดการใหญ่ หรือประธานผู้บริหารฝ่ายปฏิบัติการ ปฏิบัติหน้าที่เป็นประธานในที่ประชุมนั้น ซึ่งในการประชุมแต่ละครั้ง คณะกรรมการอาจเชิญบุคคลอื่น เช่น ตัวแทนผู้บริหาร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ปรึกษาจากภายนอก เข้าร่วมประชุมตามความจำเป็น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หน้าที่ความรับผิดชอบหลักของคณะกรรมการบริ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ิจารณากลั่นกรองเป้าหมาย แผนกลยุทธ์ในการดำเนินธุรกิจ รวมถึงงบประมาณและโครงการลงทุนของแต่ละธุรกิจก่อนนำเสนอต่อคณะกรรมการบริษัทเพื่อพิจารณาอนุมัติ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ในกรณีที่สถานการณ์เปลี่ยนแปลงไป คณะกรรมการบริหารจะมีการพิจารณาทบทวนการใช้งบประมาณ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โครงการลงทุนที่ได้รับอนุมัติแล้วให้เหมาะสมกับสถานการณ์นั้นๆ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ิดตามผลการดำเนินงานและความก้าวหน้าของโครงการลงทุนของแต่ละธุรกิจ และรายงานผลรวมทั้งปัญหาหรืออุปสรรคที่เกิดขึ้นและแนวทางในการปรับปรุงแก้ไขให้คณะกรรมการบริษัททราบ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ิดตามผลการจัดการและบริหารความเสี่ยงของแต่ละธุรกิจ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ิดตามผลการพัฒนาบุคลากร การแต่งตั้งโยกย้ายผู้บริหารของแต่ละธุรกิจ ตามแผนงานการสร้างผู้บริหารทดแท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ถึงแผนงานด้านกำลังคนและการกำหนดหลักเกณฑ์การจ่ายผลตอบแทน และหลักเกณฑ์การประเมินผลงานของผู้บริหารระดับสูง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พิจารณาทางเลือกในการระดมทุน เมื่อมีความจำเป็นต้องจัดหาแหล่งเงินทุนสำหรับใช้ในโครงการลงทุนต่างๆ เพื่อนำเสนอคณะกรรมการบริษัทอนุมัติ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ิดตามผลการใช้เงินทุน การบริหารเงินทุนและฐานะการเงินของแต่ละธุรกิจ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</w:t>
      </w:r>
      <w:r>
        <w:rPr>
          <w:rFonts w:cs="Cordia New" w:ascii="Cordia New" w:hAnsi="Cordia New"/>
          <w:sz w:val="26"/>
          <w:szCs w:val="26"/>
          <w:lang w:bidi="th-TH"/>
        </w:rPr>
        <w:t>.2.5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ณะผู้บริหาร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นาคม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บริหารของซีพีเอฟ ประกอบด้วย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autoSpaceDE w:val="false"/>
        <w:spacing w:before="120" w:after="0"/>
        <w:ind w:left="0"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อดิเรก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รีประทักษ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รมการผู้จัดการใหญ่ ประธานคณะผู้บริหาร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  <w:tab w:val="left" w:pos="3420" w:leader="none"/>
        </w:tabs>
        <w:autoSpaceDE w:val="false"/>
        <w:ind w:left="720" w:hanging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รักษาการประธานผู้บริหารฝ่ายปฏิบัติการ สายธุรกิจสัตว์บก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autoSpaceDE w:val="false"/>
        <w:ind w:left="0"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พงษ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ิเศษไพฑูรย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ผู้บริหารฝ่ายปฏิบัติการ สายธุรกิจสัตว์น้ำ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ธีรศักดิ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ุรุนานนท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อาหารแปรรูปสัตว์บก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วีรชัย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ัตนบานชื่น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อาหารสัตว์บก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เอนก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ุญหนุน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ครบวงจรภูมิภาค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วิทิต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ภูธนทรัพย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อาหารสัตว์น้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420" w:hanging="2700"/>
        <w:jc w:val="left"/>
        <w:rPr>
          <w:rFonts w:ascii="Cordia New" w:hAnsi="Cordia New" w:eastAsia="Times New Roman" w:cs="Cordia New"/>
          <w:sz w:val="26"/>
          <w:szCs w:val="26"/>
          <w:lang w:val="th-TH" w:eastAsia="en-US" w:bidi="th-TH"/>
        </w:rPr>
      </w:pPr>
      <w:r>
        <w:rPr>
          <w:rFonts w:ascii="Cordia New" w:hAnsi="Cordia New" w:eastAsia="Times New Roman" w:cs="Cordia New"/>
          <w:sz w:val="26"/>
          <w:sz w:val="26"/>
          <w:szCs w:val="26"/>
          <w:lang w:val="th-TH" w:eastAsia="en-US" w:bidi="th-TH"/>
        </w:rPr>
        <w:t>น</w:t>
      </w:r>
      <w:r>
        <w:rPr>
          <w:rFonts w:eastAsia="Times New Roman" w:cs="Cordia New" w:ascii="Cordia New" w:hAnsi="Cordia New"/>
          <w:sz w:val="26"/>
          <w:szCs w:val="26"/>
          <w:lang w:val="th-TH" w:eastAsia="en-US" w:bidi="th-TH"/>
        </w:rPr>
        <w:t>.</w:t>
      </w:r>
      <w:r>
        <w:rPr>
          <w:rFonts w:ascii="Cordia New" w:hAnsi="Cordia New" w:eastAsia="Times New Roman" w:cs="Cordia New"/>
          <w:sz w:val="26"/>
          <w:sz w:val="26"/>
          <w:szCs w:val="26"/>
          <w:lang w:val="th-TH" w:eastAsia="en-US" w:bidi="th-TH"/>
        </w:rPr>
        <w:t>สพ</w:t>
      </w:r>
      <w:r>
        <w:rPr>
          <w:rFonts w:eastAsia="Times New Roman" w:cs="Cordia New" w:ascii="Cordia New" w:hAnsi="Cordia New"/>
          <w:sz w:val="26"/>
          <w:szCs w:val="26"/>
          <w:lang w:val="th-TH" w:eastAsia="en-US" w:bidi="th-TH"/>
        </w:rPr>
        <w:t xml:space="preserve">. </w:t>
      </w:r>
      <w:r>
        <w:rPr>
          <w:rFonts w:ascii="Cordia New" w:hAnsi="Cordia New" w:eastAsia="Times New Roman" w:cs="Cordia New"/>
          <w:sz w:val="26"/>
          <w:sz w:val="26"/>
          <w:szCs w:val="26"/>
          <w:lang w:val="th-TH" w:eastAsia="en-US" w:bidi="th-TH"/>
        </w:rPr>
        <w:t>สุจินต์</w:t>
      </w:r>
      <w:r>
        <w:rPr>
          <w:rFonts w:eastAsia="Times New Roman" w:cs="Cordia New" w:ascii="Cordia New" w:hAnsi="Cordia New"/>
          <w:sz w:val="26"/>
          <w:szCs w:val="26"/>
          <w:lang w:val="th-TH" w:eastAsia="en-US" w:bidi="th-TH"/>
        </w:rPr>
        <w:tab/>
      </w:r>
      <w:r>
        <w:rPr>
          <w:rFonts w:ascii="Cordia New" w:hAnsi="Cordia New" w:eastAsia="Times New Roman" w:cs="Cordia New"/>
          <w:sz w:val="26"/>
          <w:sz w:val="26"/>
          <w:szCs w:val="26"/>
          <w:lang w:val="th-TH" w:eastAsia="en-US" w:bidi="th-TH"/>
        </w:rPr>
        <w:t>ธรรมศาสตร์</w:t>
      </w:r>
      <w:r>
        <w:rPr>
          <w:rFonts w:eastAsia="Times New Roman" w:cs="Cordia New" w:ascii="Cordia New" w:hAnsi="Cordia New"/>
          <w:sz w:val="26"/>
          <w:szCs w:val="26"/>
          <w:lang w:val="th-TH" w:eastAsia="en-US" w:bidi="th-TH"/>
        </w:rPr>
        <w:tab/>
      </w:r>
      <w:r>
        <w:rPr>
          <w:rFonts w:ascii="Cordia New" w:hAnsi="Cordia New" w:eastAsia="Times New Roman" w:cs="Cordia New"/>
          <w:sz w:val="26"/>
          <w:sz w:val="26"/>
          <w:szCs w:val="26"/>
          <w:lang w:val="th-TH" w:eastAsia="en-US" w:bidi="th-TH"/>
        </w:rPr>
        <w:t>รองกรรมการผู้จัดการบริหาร สายงานวิจัยและพัฒนาพันธุ์สัตว์และเทคโนโลยีการเลี้ยงสัตว์น้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420" w:hanging="2700"/>
        <w:jc w:val="left"/>
        <w:rPr>
          <w:rFonts w:ascii="Cordia New" w:hAnsi="Cordia New" w:eastAsia="Times New Roman" w:cs="Cordia New"/>
          <w:sz w:val="26"/>
          <w:szCs w:val="26"/>
          <w:lang w:val="th-TH" w:eastAsia="en-US"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ประจิตต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ุดหนุน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ผู้จัดการบริหาร สายงานวิจัยและพัฒนาพันธุ์สัตว์และเทคโนโลยีการเลี้ยงสัตว์ปี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420" w:hanging="2700"/>
        <w:jc w:val="left"/>
        <w:rPr>
          <w:rFonts w:ascii="Cordia New" w:hAnsi="Cordia New" w:eastAsia="Times New Roman" w:cs="Cordia New"/>
          <w:sz w:val="26"/>
          <w:szCs w:val="26"/>
          <w:lang w:val="th-TH" w:eastAsia="en-US"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สมควร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ชูวรรธนะปกรณ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วิจัยและพัฒนาพันธุ์สัตว์และเทคโนโลยีการเลี้ยงสุก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420" w:hanging="2700"/>
        <w:jc w:val="left"/>
        <w:rPr>
          <w:rFonts w:ascii="Cordia New" w:hAnsi="Cordia New" w:eastAsia="Times New Roman" w:cs="Cordia New"/>
          <w:sz w:val="26"/>
          <w:szCs w:val="26"/>
          <w:lang w:val="th-TH" w:eastAsia="en-US"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ดร</w:t>
      </w:r>
      <w:r>
        <w:rPr>
          <w:rFonts w:cs="Cordia New" w:ascii="Cordia New" w:hAnsi="Cordia New"/>
          <w:sz w:val="26"/>
          <w:szCs w:val="26"/>
          <w:lang w:bidi="th-TH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มหมาย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ตชะศิรินุกูล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อาหารแปรรูปสัตว์น้ำ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160" w:leader="none"/>
          <w:tab w:val="left" w:pos="3420" w:leader="none"/>
        </w:tabs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พิสิฐ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อมพรนุวัฒน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การค้าผลิตภัณฑ์อาห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420" w:hanging="2700"/>
        <w:jc w:val="left"/>
        <w:rPr>
          <w:rFonts w:ascii="Cordia New" w:hAnsi="Cordia New" w:eastAsia="Times New Roman" w:cs="Cordia New"/>
          <w:sz w:val="26"/>
          <w:szCs w:val="26"/>
          <w:lang w:val="th-TH" w:eastAsia="en-US"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ายสุขวัฒน์ 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่านเสริมสุข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อาหารสำเร็จรู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420" w:hanging="2700"/>
        <w:jc w:val="left"/>
        <w:rPr>
          <w:rFonts w:ascii="Cordia New" w:hAnsi="Cordia New" w:eastAsia="Times New Roman" w:cs="Cordia New"/>
          <w:sz w:val="26"/>
          <w:szCs w:val="26"/>
          <w:lang w:val="th-TH" w:eastAsia="en-US"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วรวิทย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จนธนากุล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บริหารทั่วไป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160" w:leader="none"/>
          <w:tab w:val="left" w:pos="3420" w:leader="none"/>
        </w:tabs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ประเดิม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ชติศุภราช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เทคโนโลยีสารสนเทศและระบบงาน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160" w:leader="none"/>
          <w:tab w:val="left" w:pos="3420" w:leader="none"/>
        </w:tabs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ินกร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รือนทิพย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ทรัพยากรบุคคล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160" w:leader="none"/>
          <w:tab w:val="left" w:pos="3420" w:leader="none"/>
        </w:tabs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ไพศาล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ิระกิจเจริญ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ระธานผู้บริหารฝ่ายการเงิน </w:t>
      </w:r>
    </w:p>
    <w:p>
      <w:pPr>
        <w:pStyle w:val="Normal"/>
        <w:widowControl w:val="false"/>
        <w:autoSpaceDE w:val="false"/>
        <w:spacing w:before="120" w:after="0"/>
        <w:ind w:left="720" w:hanging="0"/>
        <w:jc w:val="both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อำนาจหน้าที่ของกรรมการผู้จัดการใหญ่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ผู้จัดการใหญ่ซึ่งเป็นตำแหน่งผู้บริหารสูงสุดของบริษัท เป็นผู้ที่ได้รับการแต่งตั้งจากคณะกรรมการบริษัท ให้มีหน้าที่ในการบริหารกิจการของบริษัทให้บรรลุวัตถุประสงค์และเป้าหมายของบริษัทตามที่คณะกรรมการบริษัทได้กำหนดไว้ และหน้าที่ในการกำกับดูแลกิจการให้มีการดำเนินธุรกิจอย่างเกิดประโยชน์สูงสุดแก่ผู้มีส่วนได้เสียทุกด้านอย่างเหมาะสมและเที่ยงธรรม รวมถึงการดูแลให้มีการเปิดเผยข้อมูลทั่วไปและข้อมูลด้านการเงินของบริษัทตามแนวทางที่พึงปฏิบัติที่ดี รวมทั้งมีอำนาจอนุมัติดำเนินการใดๆ อั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ป็นการดำเนินงานตามธุรกิจปกติของบริษัท ยกเว้นการดำเนินการในเรื่องดังต่อไปนี้ซึ่งกำหนดให้เป็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“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้อจำกัดการใช้อำนาจของกรรมการผู้จัดการใหญ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”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ิให้กรรมการผู้จัดการใหญ่มีอำนาจอนุมัติดำเนินการ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3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ข้าทำรายการที่ไม่เป็นไปตามหลักการที่คณะกรรมการบริษัทได้มีมติอนุมัติไว้ หรือการเข้าทำรายการที่เกี่ยวโยงกัน ซึ่งประกาศคณะกรรมการกำกับตลาดทุนว่าด้วยเรื่องดังกล่าวกำหนดให้ต้องได้รับการอนุมัติจากคณะกรรมการหรือที่ประชุมผู้ถือหุ้นของบริษัท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3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ารขายหรือการตัดจำหน่ายสินทรัพย์ใดๆ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อกจากบัญชี ซึ่งระเบียบปฏิบัติทางการเงินของบริษัทว่าด้วยเรื่องดังกล่าวกำหนดให้ต้องได้รับการอนุมัติจากคณะกรรมการหรือที่ประชุมผู้ถือหุ้นของบริษัท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3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ารเข้าทำรายการกับบุคคลใดๆ เพื่อการให้หรือรับความช่วยเหลือทางการเงิน ซึ่งได้แก่ การกู้ยืมเงิน การค้ำประกัน 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ให้สินทรัพย์เป็นหลักประกันหนี้สิน รวมถึงพฤติการณ์อื่นทำนองเดียวกัน เว้นแต่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40" w:leader="none"/>
        </w:tabs>
        <w:autoSpaceDE w:val="false"/>
        <w:spacing w:lineRule="atLeast" w:line="24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ารกู้ยืมเงินระยะสั้นระหว่างบริษัทกับบริษัทย่อยที่บริษัทถือหุ้นทางตรง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ทางอ้อมรวมกันตั้งแต่ร้อยละ</w:t>
      </w:r>
      <w:r>
        <w:rPr>
          <w:rFonts w:cs="Cordia New" w:ascii="Cordia New" w:hAnsi="Cordia New"/>
          <w:sz w:val="26"/>
          <w:szCs w:val="26"/>
        </w:rPr>
        <w:t xml:space="preserve">9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ึ้นไป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40" w:leader="none"/>
        </w:tabs>
        <w:autoSpaceDE w:val="false"/>
        <w:spacing w:lineRule="atLeast" w:line="24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ารกู้ยืมเงินระยะสั้นระหว่างบริษัทย่อยของบริษัทซึ่งทั้งสองฝ่ายต้องไม่มีบุคคลที่เกี่ยวโยงกันของบริษัทถือหุ้น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กินกว่าร้อยละ </w:t>
      </w:r>
      <w:r>
        <w:rPr>
          <w:rFonts w:cs="Cordia New" w:ascii="Cordia New" w:hAnsi="Cordia New"/>
          <w:sz w:val="26"/>
          <w:szCs w:val="26"/>
        </w:rPr>
        <w:t>10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3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นุมัติงบประมาณประจำปี หรืองบประมาณรายจ่ายลงทุนที่เพิ่มขึ้นระหว่างปีซึ่งมีมูลค่าของรายการตั้งแต่ </w:t>
      </w:r>
      <w:r>
        <w:rPr>
          <w:rFonts w:cs="Cordia New" w:ascii="Cordia New" w:hAnsi="Cordia New"/>
          <w:sz w:val="26"/>
          <w:szCs w:val="26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้านบาทขึ้นไป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3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ารได้มาหรือจำหน่ายไปซึ่งเงินลงทุนในตราสารทุนหรือตราสารหนี้ของบริษัทใดๆ ซึ่งระเบียบปฏิบัติทางการเงินของบริษัทว่าด้วยเรื่องดังกล่าวกำหนดให้ต้องได้รับการอนุมัติจากคณะกรรมการหรือที่ประชุมผู้ถือหุ้นของบริษัท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ข้าทำรายการใดๆ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กฎหมาย หรือระเบียบข้อบังคับที่เกี่ยวข้องกับเรื่องดังกล่าว กำหนดให้ต้องได้รับการอนุมัติจากคณะกรรมการหรือที่ประชุมผู้ถือหุ้นของบริษัท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</w:t>
      </w:r>
      <w:r>
        <w:rPr>
          <w:rFonts w:cs="Cordia New" w:ascii="Cordia New" w:hAnsi="Cordia New"/>
          <w:sz w:val="26"/>
          <w:szCs w:val="26"/>
          <w:lang w:bidi="th-TH"/>
        </w:rPr>
        <w:t>.2.6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การสรรหาผู้บริหาร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บริษัทได้มอบหมายให้คณะกรรมการบริหารเป็นผู้รับผิดชอบในการสรรหาผู้บริหารระดับสูง โดยพิจารณาจากปัจจัยหลักต่างๆ อันรวมถึงความรู้ ความสามารถ ประสบการณ์ที่เกี่ยวข้องกับธุรกิจ  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8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่าตอบแทน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รรมการและ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ผู้บริหาร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บริษัทมอบหมายให้คณะกรรมการกำหนดค่าตอบแทนและสรรหากรรมการเป็นผู้พิจารณาความเหมาะสมของค่าตอบแทนกรรมการในแต่ละปี และเสนอต่อคณะกรรมการบริษัทเพื่อขออนุมัติจากที่ประชุมผู้ถือหุ้น ส่วนค่าตอบแทนสำหรับผู้บริหารนั้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มอบหมายให้คณะ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หารเป็นผู้ทำหน้าที่ในการพิจารณากำหนดค่าตอบแทนผู้บริหารระดับสู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ซึ่งมีแนวทางในการดำเนินการให้สอดคล้องเหมาะสมกับความรับผิดชอบ ผลงานที่ได้ อันเชื่อมโยงกับผลการดำเนินงานของบริษัท และ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ผลการดำเนินงานของกรรมการและผู้บริหารแต่ละคน และเปรียบเทียบได้กับระดับที่ปฏิบัติอยู่ในอุตสาหกรรม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</w:t>
      </w:r>
      <w:r>
        <w:rPr>
          <w:rFonts w:cs="Cordia New" w:ascii="Cordia New" w:hAnsi="Cordia New"/>
          <w:sz w:val="26"/>
          <w:szCs w:val="26"/>
          <w:lang w:bidi="th-TH"/>
        </w:rPr>
        <w:t>.3.1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่าตอบแทน</w:t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กรรมการ</w:t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i/>
          <w:iCs/>
          <w:sz w:val="28"/>
          <w:szCs w:val="28"/>
          <w:lang w:bidi="th-TH"/>
        </w:rPr>
        <w:tab/>
      </w:r>
      <w:r>
        <w:rPr>
          <w:rFonts w:ascii="Browallia New" w:hAnsi="Browallia New" w:cs="Browallia New"/>
          <w:i/>
          <w:i/>
          <w:iCs/>
          <w:sz w:val="28"/>
          <w:sz w:val="28"/>
          <w:szCs w:val="28"/>
          <w:lang w:bidi="th-TH"/>
        </w:rPr>
        <w:t>ค่าตอบแทนที่เป็นตัวเงิน</w:t>
      </w:r>
      <w:r>
        <w:rPr>
          <w:rFonts w:ascii="Browallia New" w:hAnsi="Browallia New" w:cs="Browallia New"/>
          <w:sz w:val="28"/>
          <w:sz w:val="28"/>
          <w:szCs w:val="28"/>
          <w:lang w:bidi="th-TH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  <w:lang w:bidi="th-TH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ค่าตอบแทนของกรรมการบริษัทสำหรับปี </w:t>
      </w:r>
      <w:r>
        <w:rPr>
          <w:rFonts w:cs="Browallia New" w:ascii="Browallia New" w:hAnsi="Browallia New"/>
          <w:sz w:val="28"/>
          <w:szCs w:val="28"/>
          <w:lang w:bidi="th-TH"/>
        </w:rPr>
        <w:t xml:space="preserve">2552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มีจำนวนรวม </w:t>
      </w:r>
      <w:r>
        <w:rPr>
          <w:rFonts w:cs="Browallia New" w:ascii="Browallia New" w:hAnsi="Browallia New"/>
          <w:sz w:val="28"/>
          <w:szCs w:val="28"/>
          <w:lang w:bidi="th-TH"/>
        </w:rPr>
        <w:t xml:space="preserve">25.13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ล้านบาท โดยได้รับค่าตอบแทนตามที่ผู้ถือหุ้นได้อนุมัติไว้ในที่ประชุมสามัญผู้ถือหุ้นประจำปี </w:t>
      </w:r>
      <w:r>
        <w:rPr>
          <w:rFonts w:cs="Browallia New" w:ascii="Browallia New" w:hAnsi="Browallia New"/>
          <w:sz w:val="28"/>
          <w:szCs w:val="28"/>
          <w:lang w:bidi="th-TH"/>
        </w:rPr>
        <w:t xml:space="preserve">2552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เมื่อวันที่ </w:t>
      </w:r>
      <w:r>
        <w:rPr>
          <w:rFonts w:cs="Browallia New" w:ascii="Browallia New" w:hAnsi="Browallia New"/>
          <w:sz w:val="28"/>
          <w:szCs w:val="28"/>
          <w:lang w:bidi="th-TH"/>
        </w:rPr>
        <w:t xml:space="preserve">22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เมษายน </w:t>
      </w:r>
      <w:r>
        <w:rPr>
          <w:rFonts w:cs="Browallia New" w:ascii="Browallia New" w:hAnsi="Browallia New"/>
          <w:sz w:val="28"/>
          <w:szCs w:val="28"/>
          <w:lang w:bidi="th-TH"/>
        </w:rPr>
        <w:t>255</w:t>
      </w:r>
      <w:r>
        <w:rPr>
          <w:rFonts w:cs="Browallia New" w:ascii="Browallia New" w:hAnsi="Browallia New"/>
          <w:sz w:val="28"/>
          <w:szCs w:val="28"/>
        </w:rPr>
        <w:t>2</w:t>
      </w:r>
      <w:r>
        <w:rPr>
          <w:rFonts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นอกจากนี้ กรรมการบางท่านยังได้รับค่าตอบแทนในฐานะดำรงตำแหน่งเป็นกรรมการของบริษัทย่อย จำนวนรวม </w:t>
      </w:r>
      <w:r>
        <w:rPr>
          <w:rFonts w:cs="Browallia New" w:ascii="Browallia New" w:hAnsi="Browallia New"/>
          <w:sz w:val="28"/>
          <w:szCs w:val="28"/>
        </w:rPr>
        <w:t xml:space="preserve">0.46 </w:t>
      </w:r>
      <w:r>
        <w:rPr>
          <w:rFonts w:ascii="Browallia New" w:hAnsi="Browallia New" w:cs="Browallia New"/>
          <w:sz w:val="28"/>
          <w:sz w:val="28"/>
          <w:szCs w:val="28"/>
        </w:rPr>
        <w:t>ล้านบาท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   สำหรับ</w:t>
      </w:r>
      <w:r>
        <w:rPr>
          <w:rFonts w:ascii="Browallia New" w:hAnsi="Browallia New" w:cs="Browallia New"/>
          <w:sz w:val="28"/>
          <w:sz w:val="28"/>
          <w:szCs w:val="28"/>
        </w:rPr>
        <w:t>ค่าตอบแทนของกรรมการตรวจสอบสำหรับปี</w:t>
      </w:r>
      <w:r>
        <w:rPr>
          <w:rFonts w:ascii="Browallia New" w:hAnsi="Browallia New" w:cs="Browallia New"/>
          <w:sz w:val="28"/>
          <w:sz w:val="28"/>
          <w:szCs w:val="28"/>
          <w:lang w:bidi="th-TH"/>
        </w:rPr>
        <w:t xml:space="preserve"> </w:t>
      </w:r>
      <w:r>
        <w:rPr>
          <w:rFonts w:cs="Browallia New" w:ascii="Browallia New" w:hAnsi="Browallia New"/>
          <w:sz w:val="28"/>
          <w:szCs w:val="28"/>
        </w:rPr>
        <w:t>2552</w:t>
      </w:r>
      <w:r>
        <w:rPr>
          <w:rFonts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>มีจำนวนรวม</w:t>
      </w:r>
      <w:r>
        <w:rPr>
          <w:rFonts w:ascii="Browallia New" w:hAnsi="Browallia New" w:cs="Browallia New"/>
          <w:sz w:val="28"/>
          <w:sz w:val="28"/>
          <w:szCs w:val="28"/>
          <w:lang w:bidi="th-TH"/>
        </w:rPr>
        <w:t xml:space="preserve"> </w:t>
      </w:r>
      <w:r>
        <w:rPr>
          <w:rFonts w:cs="Browallia New" w:ascii="Browallia New" w:hAnsi="Browallia New"/>
          <w:sz w:val="28"/>
          <w:szCs w:val="28"/>
          <w:lang w:bidi="th-TH"/>
        </w:rPr>
        <w:t>7.63</w:t>
      </w:r>
      <w:r>
        <w:rPr>
          <w:rFonts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>ล้านบาท</w:t>
      </w:r>
      <w:r>
        <w:rPr>
          <w:rFonts w:ascii="Browallia New" w:hAnsi="Browallia New" w:cs="Browallia New"/>
          <w:sz w:val="28"/>
          <w:sz w:val="28"/>
          <w:szCs w:val="28"/>
          <w:lang w:bidi="th-TH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>โดยรายละเอียดค่าตอบแทนที่กรรมการแต่ละท่านได้รับจากการดำรงตำแหน่งกรรมการของ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ซีพีเอฟ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และบริษัทย่อย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และกรรมการตรวจสอบของซีพีเอฟ ในปี </w:t>
      </w:r>
      <w:r>
        <w:rPr>
          <w:rFonts w:cs="Browallia New" w:ascii="Browallia New" w:hAnsi="Browallia New"/>
          <w:sz w:val="28"/>
          <w:szCs w:val="28"/>
        </w:rPr>
        <w:t xml:space="preserve">2552 </w:t>
      </w:r>
      <w:r>
        <w:rPr>
          <w:rFonts w:ascii="Browallia New" w:hAnsi="Browallia New" w:cs="Browallia New"/>
          <w:sz w:val="28"/>
          <w:sz w:val="28"/>
          <w:szCs w:val="28"/>
        </w:rPr>
        <w:t>มีดังต่อไปนี้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1"/>
        <w:gridCol w:w="1843"/>
        <w:gridCol w:w="1701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ชื่อ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นามสกุล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-108" w:right="-15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ซีพีเอ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ย่อย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กรรม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กรรมการตรวจสอ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right="2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กรรมการ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.  </w:t>
            </w:r>
            <w:r>
              <w:rPr>
                <w:rFonts w:ascii="Cordia New" w:hAnsi="Cordia New" w:cs="Cordia New"/>
              </w:rPr>
              <w:t>นายธนินท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จียรวนนท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8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.  </w:t>
            </w:r>
            <w:r>
              <w:rPr>
                <w:rFonts w:ascii="Cordia New" w:hAnsi="Cordia New" w:cs="Cordia New"/>
              </w:rPr>
              <w:t>พลตำรวจเอก เภ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ารส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5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3.  </w:t>
            </w:r>
            <w:r>
              <w:rPr>
                <w:rFonts w:ascii="Cordia New" w:hAnsi="Cordia New" w:cs="Cordia New"/>
              </w:rPr>
              <w:t>นายประเสริฐ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พุ่งกุม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1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9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4.  </w:t>
            </w:r>
            <w:r>
              <w:rPr>
                <w:rFonts w:ascii="Cordia New" w:hAnsi="Cordia New" w:cs="Cordia New"/>
              </w:rPr>
              <w:t>นายมิ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ธียรว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1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5.  </w:t>
            </w:r>
            <w:r>
              <w:rPr>
                <w:rFonts w:ascii="Cordia New" w:hAnsi="Cordia New" w:cs="Cordia New"/>
              </w:rPr>
              <w:t>นายชิงชั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โลหะวัฒนะกุ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1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9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6.  </w:t>
            </w:r>
            <w:r>
              <w:rPr>
                <w:rFonts w:ascii="Cordia New" w:hAnsi="Cordia New" w:cs="Cordia New"/>
              </w:rPr>
              <w:t>นายอาส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ารส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4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7.  </w:t>
            </w:r>
            <w:r>
              <w:rPr>
                <w:rFonts w:ascii="Cordia New" w:hAnsi="Cordia New" w:cs="Cordia New"/>
              </w:rPr>
              <w:t>ศ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นพ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อรรถสิทธิ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วชชาชีว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4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8.  </w:t>
            </w:r>
            <w:r>
              <w:rPr>
                <w:rFonts w:ascii="Cordia New" w:hAnsi="Cordia New" w:cs="Cordia New"/>
              </w:rPr>
              <w:t>นายทน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ทิมแพงพันธ์</w:t>
            </w:r>
            <w:r>
              <w:rPr>
                <w:rFonts w:cs="Cordia New" w:ascii="Cordia New" w:hAnsi="Cordia New"/>
                <w:vertAlign w:val="superscript"/>
              </w:rPr>
              <w:t>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9.  </w:t>
            </w:r>
            <w:r>
              <w:rPr>
                <w:rFonts w:ascii="Cordia New" w:hAnsi="Cordia New" w:cs="Cordia New"/>
              </w:rPr>
              <w:t>ศ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กิตติคุณ สุภาพรรณ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ัตนาภรณ์</w:t>
            </w:r>
            <w:r>
              <w:rPr>
                <w:rFonts w:cs="Cordia New" w:ascii="Cordia New" w:hAnsi="Cordia New"/>
                <w:vertAlign w:val="superscript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33,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33,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0. </w:t>
            </w:r>
            <w:r>
              <w:rPr>
                <w:rFonts w:ascii="Cordia New" w:hAnsi="Cordia New" w:cs="Cordia New"/>
              </w:rPr>
              <w:t>นายพงษ์เทพ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จียรวนนท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4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9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1. </w:t>
            </w:r>
            <w:r>
              <w:rPr>
                <w:rFonts w:ascii="Cordia New" w:hAnsi="Cordia New" w:cs="Cordia New"/>
              </w:rPr>
              <w:t>ดร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วีรวัฒน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าญจนดุ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/>
            </w:pPr>
            <w:r>
              <w:rPr>
                <w:rFonts w:cs="Cordia New" w:ascii="Cordia New" w:hAnsi="Cordia New"/>
              </w:rPr>
              <w:t>1,4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38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2. </w:t>
            </w:r>
            <w:r>
              <w:rPr>
                <w:rFonts w:ascii="Cordia New" w:hAnsi="Cordia New" w:cs="Cordia New"/>
              </w:rPr>
              <w:t>นายอดิเร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ศรีประทักษ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4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9" w:leader="none"/>
              </w:tabs>
              <w:autoSpaceDE w:val="false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70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3. </w:t>
            </w:r>
            <w:r>
              <w:rPr>
                <w:rFonts w:ascii="Cordia New" w:hAnsi="Cordia New" w:cs="Cordia New"/>
              </w:rPr>
              <w:t>นายพงษ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วิเศษไพฑูรย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4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9" w:leader="none"/>
              </w:tabs>
              <w:autoSpaceDE w:val="false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4. </w:t>
            </w:r>
            <w:r>
              <w:rPr>
                <w:rFonts w:ascii="Cordia New" w:hAnsi="Cordia New" w:cs="Cordia New"/>
              </w:rPr>
              <w:t>นายสุนทร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รุณานนท์ชั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4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5. </w:t>
            </w:r>
            <w:r>
              <w:rPr>
                <w:rFonts w:ascii="Cordia New" w:hAnsi="Cordia New" w:cs="Cordia New"/>
              </w:rPr>
              <w:t>นางอรุณ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วัชรานานันท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4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60,0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spacing w:before="120" w:after="0"/>
        <w:rPr>
          <w:rFonts w:ascii="Browallia New" w:hAnsi="Browallia New" w:cs="Browallia New"/>
          <w:i/>
          <w:i/>
          <w:iCs/>
          <w:sz w:val="20"/>
          <w:szCs w:val="20"/>
          <w:vertAlign w:val="superscript"/>
        </w:rPr>
      </w:pPr>
      <w:r>
        <w:rPr>
          <w:rFonts w:ascii="Browallia New" w:hAnsi="Browallia New" w:cs="Browallia New"/>
          <w:sz w:val="20"/>
          <w:sz w:val="20"/>
          <w:szCs w:val="20"/>
        </w:rPr>
        <w:t>หมายเหตุ</w:t>
      </w:r>
      <w:r>
        <w:rPr>
          <w:rFonts w:cs="Browallia New" w:ascii="Browallia New" w:hAnsi="Browallia New"/>
          <w:sz w:val="20"/>
          <w:szCs w:val="20"/>
        </w:rPr>
        <w:t>:</w:t>
        <w:tab/>
      </w:r>
      <w:r>
        <w:rPr>
          <w:rFonts w:cs="Browallia New" w:ascii="Browallia New" w:hAnsi="Browallia New"/>
          <w:i/>
          <w:iCs/>
          <w:sz w:val="20"/>
          <w:szCs w:val="20"/>
          <w:vertAlign w:val="superscript"/>
        </w:rPr>
        <w:t>(1)</w:t>
      </w:r>
      <w:r>
        <w:rPr>
          <w:rFonts w:cs="Browallia New" w:ascii="Browallia New" w:hAnsi="Browallia New"/>
          <w:i/>
          <w:iCs/>
          <w:sz w:val="20"/>
          <w:szCs w:val="20"/>
        </w:rPr>
        <w:tab/>
      </w: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 xml:space="preserve">พ้นจากตำแหน่งตามวาระ เมื่อวันที่ </w:t>
      </w:r>
      <w:r>
        <w:rPr>
          <w:rFonts w:cs="Browallia New" w:ascii="Browallia New" w:hAnsi="Browallia New"/>
          <w:i/>
          <w:iCs/>
          <w:sz w:val="20"/>
          <w:szCs w:val="20"/>
        </w:rPr>
        <w:t xml:space="preserve">22 </w:t>
      </w:r>
      <w:r>
        <w:rPr>
          <w:rFonts w:ascii="Browallia New" w:hAnsi="Browallia New" w:cs="Browallia New"/>
          <w:i/>
          <w:i/>
          <w:iCs/>
          <w:sz w:val="20"/>
          <w:sz w:val="20"/>
          <w:szCs w:val="20"/>
        </w:rPr>
        <w:t xml:space="preserve">เมษายน </w:t>
      </w:r>
      <w:r>
        <w:rPr>
          <w:rFonts w:cs="Browallia New" w:ascii="Browallia New" w:hAnsi="Browallia New"/>
          <w:i/>
          <w:iCs/>
          <w:sz w:val="20"/>
          <w:szCs w:val="20"/>
        </w:rPr>
        <w:t>2552</w:t>
      </w:r>
    </w:p>
    <w:p>
      <w:pPr>
        <w:pStyle w:val="HTMLPreformatted"/>
        <w:tabs>
          <w:tab w:val="clear" w:pos="916"/>
          <w:tab w:val="clear" w:pos="1832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60" w:hanging="851"/>
        <w:jc w:val="both"/>
        <w:rPr>
          <w:rFonts w:ascii="Browallia New" w:hAnsi="Browallia New" w:cs="Browallia New"/>
          <w:i/>
          <w:i/>
          <w:iCs/>
        </w:rPr>
      </w:pPr>
      <w:r>
        <w:rPr>
          <w:rFonts w:eastAsia="Browallia New" w:cs="Browallia New" w:ascii="Browallia New" w:hAnsi="Browallia New"/>
          <w:i/>
          <w:iCs/>
          <w:vertAlign w:val="superscript"/>
        </w:rPr>
        <w:t xml:space="preserve"> </w:t>
      </w:r>
      <w:r>
        <w:rPr>
          <w:rFonts w:cs="Browallia New" w:ascii="Browallia New" w:hAnsi="Browallia New"/>
          <w:i/>
          <w:iCs/>
          <w:vertAlign w:val="superscript"/>
        </w:rPr>
        <w:t>(2)</w:t>
      </w:r>
      <w:r>
        <w:rPr>
          <w:rFonts w:cs="Browallia New" w:ascii="Browallia New" w:hAnsi="Browallia New"/>
          <w:i/>
          <w:iCs/>
        </w:rPr>
        <w:tab/>
      </w:r>
      <w:r>
        <w:rPr>
          <w:rFonts w:ascii="Browallia New" w:hAnsi="Browallia New" w:cs="Browallia New"/>
          <w:i/>
          <w:i/>
          <w:iCs/>
        </w:rPr>
        <w:t xml:space="preserve">ได้รับการแต่งตั้งโดยที่ประชุมสามัญผู้ถือหุ้นประจำปี </w:t>
      </w:r>
      <w:r>
        <w:rPr>
          <w:rFonts w:cs="Browallia New" w:ascii="Browallia New" w:hAnsi="Browallia New"/>
          <w:i/>
          <w:iCs/>
        </w:rPr>
        <w:t xml:space="preserve">2552 </w:t>
      </w:r>
      <w:r>
        <w:rPr>
          <w:rFonts w:ascii="Browallia New" w:hAnsi="Browallia New" w:cs="Browallia New"/>
          <w:i/>
          <w:i/>
          <w:iCs/>
        </w:rPr>
        <w:t xml:space="preserve">เมื่อวันที่ </w:t>
      </w:r>
      <w:r>
        <w:rPr>
          <w:rFonts w:cs="Browallia New" w:ascii="Browallia New" w:hAnsi="Browallia New"/>
          <w:i/>
          <w:iCs/>
        </w:rPr>
        <w:t xml:space="preserve">22 </w:t>
      </w:r>
      <w:r>
        <w:rPr>
          <w:rFonts w:ascii="Browallia New" w:hAnsi="Browallia New" w:cs="Browallia New"/>
          <w:i/>
          <w:i/>
          <w:iCs/>
        </w:rPr>
        <w:t xml:space="preserve">เมษายน </w:t>
      </w:r>
      <w:r>
        <w:rPr>
          <w:rFonts w:cs="Browallia New" w:ascii="Browallia New" w:hAnsi="Browallia New"/>
          <w:i/>
          <w:iCs/>
        </w:rPr>
        <w:t xml:space="preserve">2552 </w:t>
      </w:r>
      <w:r>
        <w:rPr>
          <w:rFonts w:ascii="Browallia New" w:hAnsi="Browallia New" w:cs="Browallia New"/>
          <w:i/>
          <w:i/>
          <w:iCs/>
        </w:rPr>
        <w:t>แทนนายทนง เทิมแพงพันธ์ ซึ่งพ้นจากตำแหน่งตามวาระ</w:t>
      </w:r>
    </w:p>
    <w:p>
      <w:pPr>
        <w:pStyle w:val="Normal"/>
        <w:widowControl w:val="false"/>
        <w:autoSpaceDE w:val="false"/>
        <w:spacing w:before="120" w:after="0"/>
        <w:ind w:left="709" w:hanging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ค่าตอบแทนอื่น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ม่มี </w:t>
      </w:r>
      <w:r>
        <w:rPr>
          <w:rFonts w:cs="Cordia New" w:ascii="Cordia New" w:hAnsi="Cordia New"/>
          <w:sz w:val="26"/>
          <w:szCs w:val="26"/>
          <w:lang w:bidi="th-TH"/>
        </w:rPr>
        <w:t>-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.3.2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่าตอบแทนผู้บริหาร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ค่าตอบแทนที่เป็นตัวเงิ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่าตอบแทนผู้บริหารข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สำหรับ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น มีจำนวนรว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17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้านบาท โดยค่าตอบแทนดังกล่าวประกอบด้วยเงินเดือน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ประโยชน์ตอบแทนอื่นๆ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ค่าตอบแทนอื่น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ม่มี </w:t>
      </w:r>
      <w:r>
        <w:rPr>
          <w:rFonts w:cs="Cordia New" w:ascii="Cordia New" w:hAnsi="Cordia New"/>
          <w:sz w:val="26"/>
          <w:szCs w:val="26"/>
          <w:lang w:bidi="th-TH"/>
        </w:rPr>
        <w:t>-</w:t>
      </w:r>
      <w:r>
        <w:br w:type="page"/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8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 xml:space="preserve">.4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ารกำกับดูแลกิจ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</w:t>
      </w:r>
      <w:r>
        <w:rPr>
          <w:rFonts w:cs="Cordia New" w:ascii="Cordia New" w:hAnsi="Cordia New"/>
          <w:sz w:val="26"/>
          <w:szCs w:val="26"/>
          <w:lang w:bidi="th-TH"/>
        </w:rPr>
        <w:t>.4.1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สิทธิของผู้ถือหุ้น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บริษัทตระหนักถึงความสำคัญของการกำกับดูแลกิจการและมีความเห็นชอบร่วมกันว่า การกำกับดูแลกิจการที่ดีจะช่วยเพิ่มความสามารถในการแข่งขัน และประสิทธิภาพในการจัดการ ซึ่งจะเป็นการสร้างมูลค่าเพิ่มให้แก่บริษัทและผู้ถือหุ้นในระยะยาว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ั้งนี้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กำกับดูแลจะทำให้การดำเนินงานของบริษัทเป็นไปตามวัตถุประสงค์และมติของผู้ถือหุ้นด้วยความซื่อสัตย์สุจริต ระมัดระวังรักษาผลประโยชน์ของบริษัทและผู้ถือหุ้นโดยรว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ได้ให้ความเห็นชอบและอนุมัตินโยบายในการกำกับดูแลกิจการฉบับแก้ไขเพิ่มเติม ครั้งที่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cs="Cordia New" w:ascii="Cordia New" w:hAnsi="Cordia New"/>
          <w:sz w:val="26"/>
          <w:szCs w:val="26"/>
          <w:lang w:bidi="th-TH"/>
        </w:rPr>
        <w:t xml:space="preserve"> 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มื่อวั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>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ลักการกำกับดูแลกิจการในนโยบายนี้ สะท้อนให้เห็นถึงค่านิยมขององค์กร ที่ยึดมั่นในการปฏิบัติตามคุณลักษณะหลักของการกำกับดูแลกิจการที่ดี และกำหนดแนวทางให้ผู้บริหารและพนักงานยอมรับเป็นหลักปฏิบัติในการดำเนินงาน โดยมีเรื่องการดูแลสิทธิของผู้ถือหุ้นตามสิทธิพื้นฐานตามกฎหมาย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อกเหนือจากสิทธิตามกฎหมายของผู้ถือหุ้น บริษัทได้มีการดำเนินการสื่อสารข้อมูลที่เกี่ยวข้องให้แก่ผู้ถือหุ้นในเวลาที่เหมาะสม เพื่อใช้ในการพิจารณาตัดสินใจได้อย่างมีประสิทธิผล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อกเหนือจากการเปิดเผยข้อมูลตามระเบียบปฏิบัติของ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หลักทรัพย์แห่งประเทศไทยแล้วนั้น บริษัทมีการสื่อสารข้อมูลต่างๆ ผ่านทางเว็บไซต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บริษัทอีกด้วย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จัดประชุมผู้ถือหุ้น บริษัทคำนึงถึงสิทธิและความเท่าเทียมกันของผู้ถือหุ้นทุกรา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ให้ผู้ถือหุ้นได้รับความสะดวกในการเข้าร่วมประชุม แม้ว่าจะมาภายหลังจากที่การประชุมได้เริ่มไปแล้ว และให้ผู้ถือหุ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อกาสในการถามปัญหาและแสดงความคิดเห็นอย่างเพียงพอและเหมาะสม ทั้งนี้ บริษัทได้กำหนดให้กรรมการบริษัทและผู้บริหารระดับสูงควรเข้าร่วมการประชุมผู้ถือหุ้นเพื่อที่จะตอบปัญหาต่างๆ ต่อผู้ถือหุ้นในที่ประชุม นอกจากนี้ ในการประชุมสามัญผู้ถือหุ้นในปี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ผ่านมา บริษัทไม่ได้มีการเปลี่ยนแปลงวาระ หรือเพิ่มวาระการประชุมนอกเหนือไปจากที่ได้มีการบอกกล่าวให้ผู้ถือหุ้นทราบล่วงหน้าตามหนังสือเชิญประชุม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ผ่านมานั้น บริษัทได้มีการสื่อสารเอกสารและข้อมูลที่เกี่ยวข้องกับการประชุมผู้ถือหุ้นผ่านทางเว็บไซต์ของบริษัท เป็นระยะเวลา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ดือนก่อนวันประชุมผู้ถือหุ้น โดยข้อมูลดังกล่าวนั้นเป็นข้อมูลชุดเดียวกันกับเอกสารที่บริษัทได้นำส่งพร้อมกับหนังสือเชิญประชุมให้แก่ผู้ถือหุ้นทางไปรษณีย์ล่วงหน้าก่อนวันประชุม</w:t>
      </w:r>
      <w:r>
        <w:rPr>
          <w:rFonts w:cs="Cordia New" w:ascii="Cordia New" w:hAnsi="Cordia New"/>
          <w:sz w:val="26"/>
          <w:szCs w:val="26"/>
        </w:rPr>
        <w:t xml:space="preserve">14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 และในหนังสือเชิญประชุมนั้น มีข้อมูลเกี่ยวกับวาระการประชุม พร้อมเหตุผลและความเห็นของคณะกรรมการในเรื่องที่เสนอ วัน เวล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สถานที่ประชุม หลักเกณฑ์และเอกสารประกอบในการลงทะเบีย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ส่วนที่เกี่ยวกับเรื่องที่เสนอให้ผู้ถือหุ้นพิจารณานั้น บริษัทได้ดำเนินการให้มีการรายงานข้อมูลอย่างเหมาะสมในแต่วาระ ให้ผู้ถือหุ้นพิจารณาประกอบการตัดสินใจลงมติได้ นอกจากนี้ ในปี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ผ่านมา บริษัท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จ้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หนังสือเชิญประชุมเกี่ยวกับช่องทางในการส่งคำถามที่เกี่ยวข้องกับวาระในการประชุมมายังคณะกรรมการบริษัทล่วงหน้าก่อนวันประชุม เพื่อให้คณะกรรมการได้พิจารณ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ึกษ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ำถาม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สามารถชี้แจงต่อที่ประชุมผู้ถือหุ้นได้อย่างครบถ้วน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จัดการประชุมสามัญผู้ถือหุ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จำ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อาคาร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าวเวอร์ ถนนสีลม เขตบางรัก กรุงเทพมหานคร เพื่อความสะดวกในการเข้าร่วมประชุมของผู้ถือหุ้น และได้จัดเตรียมของว่างและเครื่องดื่มให้แก่ผู้ถือหุ้นในบริเวณลงทะเบียนก่อนการเริ่มประชุม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นำระบบบาร์โค้ดมาใช้ในการลงทะเบียนเข้าร่วมประชุม และจัดให้มีบุคลากรที่เพียงพอในการตรวจสอบเอกสารของผู้ถือหุ้นแต่ละรายที่เข้าร่วมประชุม ซึ่งช่ว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ะยะเวลาที่ใช้ในการลงทะเบียนของผู้ถือหุ้น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ประชุมสามัญผู้ถือหุ้นใ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่อนเริ่มการประชุ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มีการชี้แจงหลักเกณฑ์ที่ใช้ในการประชุ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ถึงขั้นตอนและวิธีการออกเสียงลงมติ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ีกรรมการบริษัทและผู้บริหารระดับสูงเข้าร่วมประชุม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ันรวมถึงกรรมการผู้จัดการใหญ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กรรมการตรวจสอ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่าตอบแทนและสรรหากรรม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ผู้บริหารฝ่ายปฏิบัติ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ผู้บริหารฝ่ายการเงิน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การดำเนินการประชุมนั้น เนื่องจากประธานกรรมการ และรองประธานกรรมการติดภารกิจไม่สามารถเข้าร่วมประชุมได้ 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ประชุมผู้ถือหุ้นจึงแต่งตั้งประธานกรรมการกิตติมศักดิ์ ประธานกรรมการตรวจสอบ และกรรมการอิสระ เป็นประธานในที่ประชุม โดยในแต่ละวาระได้เปิดโอกาสให้ผู้ถือหุ้นแสดงความคิดเห็นและซักถามในเรื่องที่เกี่ยวข้องกับเรื่องที่พิจารณาในวาระนั้นๆ และเปิดโอกาสให้ผู้ถือหุ้นได้เลือกกรรมการเป็นรายคนในวาระการแต่งตั้งกรรมการบริษัทแทนกรรมการที่ครบกำหนดตามวาระ ซึ่งขั้นตอนการลงมติในแต่ละวาระนั้น บริษัทได้กำหนดให้ผู้ถือหุ้นใช้บัตรลงคะแนนในกรณีที่ลงมติไม่เห็นด้วยหรือประสงค์งดออกเสียงในวาระนั้นๆ ในระหว่างการประชุม ประธานในที่ประชุมได้มีการแจ้งข้อมูลและเหตุผลเพื่อประกอบการพิจารณาตัดสินใจในเรื่องที่เสนอ รวมทั้งแจ้งคะแนนเสียงในการผ่านมติในแต่ละวาระ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ได้จัดทำรายงานการประชุมผู้ถือหุ้นโดยเรื่องที่บันทึกไว้ในรายงานการประชุมจะประกอบด้วยข้อมูลใ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่วนหลัก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่วนแรกจะเป็นข้อมูลทั่วไป เช่น รายชื่อกรรมการและผู้บริหารที่เข้าร่วมประชุม จำนวนและคะแนนเสียงของผู้ถือหุ้นที่เข้าร่วมประชุม ณ เวลาเริ่มประชุม หลักเกณฑ์ในการลงคะแนนและนับคะแนน เป็นต้น และส่วนที่สองจะเป็นข้อมูลที่เกี่ยวกับเรื่องที่เสนอให้ผู้ถือหุ้นพิจารณาตามระเบียบวาระที่แจ้งไว้ในหนังสือเชิญประชุม โดยบันทึกแยกเป็นแต่ละวาระ ซึ่งประกอบด้วย ข้อมูลสำคัญโดยสรุปที่คณะกรรมการเสนอให้ผู้ถือหุ้นพิจารณา สรุปข้อซักถามของผู้ถือหุ้นและคำชี้แจงของผู้บริหารในประเด็นที่มีสาระสำคัญและเกี่ยวข้องกับเรื่องที่พิจารณาในวาระนั้นๆ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ถ้า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ี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มติของผู้ถือหุ้นโดยจะบันทึกผลการลงมติเป็นคะแนนที่เห็นด้วย ไม่เห็นด้วย และงดออกเสีย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นำส่งรายงานการประชุมให้กับตลาดหลักทรัพย์แห่งประเทศไทยภายใน</w:t>
      </w:r>
      <w:r>
        <w:rPr>
          <w:rFonts w:cs="Cordia New" w:ascii="Cordia New" w:hAnsi="Cordia New"/>
          <w:sz w:val="26"/>
          <w:szCs w:val="26"/>
        </w:rPr>
        <w:t xml:space="preserve">14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นับจากวันประชุม และได้มีการเผยแพร่รายงานการประชุมให้แก่ผู้ถือหุ้นผ่านทางเว็บไซต์ของบริษัทไปพร้อมกัน 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</w:t>
      </w:r>
      <w:r>
        <w:rPr>
          <w:rFonts w:cs="Cordia New" w:ascii="Cordia New" w:hAnsi="Cordia New"/>
          <w:sz w:val="26"/>
          <w:szCs w:val="26"/>
          <w:lang w:bidi="th-TH"/>
        </w:rPr>
        <w:t>.4.2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การปฏิบัติต่อผู้ถือหุ้นอย่างเท่าเทียมกัน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จัดให้มีระเบียบปฏิบัติว่าด้วยการซื้อขายหลักทรัพย์ของบริษัท โดยมีวัตถุประสงค์หลักเพื่อป้องกันการใช้ข้อมูลภายในของบริษัทเพื่อแสวงหาผลประโยชน์โดยมิชอบ ทั้งนี้เพื่อให้เกิดความโปร่งใสและป้องกันการแสวงหาผลประโยชน์ส่วนตนของกรรมการ ผู้บริหาร และพนักงาน จากการใช้ข้อมูลภายในของบริษัทที่ยังไม่ได้เปิดเผยต่อสาธารณชน โดยมีการกำหนดหลักเกณฑ์ เงื่อนไข และวิธีการว่าด้วยเรื่องการซื้อขายหลักทรัพย์ของ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ให้กรรมการ ผู้บริหาร รวมถึงเจ้าหน้าที่ทุกระดับของสำนักเลขานุการบริษัทและสำนักลงทุนสัมพันธ์จะต้องจัดทำและนำส่งรายงานการถือครองหลักทรัพย์และการซื้อขายหลักทรัพย์ของบริษัทต่อสำนักเลขานุการบริษัท เพื่อนำส่งต่อไปยังสำนักงานคณะกรรมการกำกับหลักทรัพย์และตลาดหลักทรัพย์แล้วต่อกรณี ภายในระยะเวลาตามที่กฎหมายและระเบียบข้อบังคับที่เกี่ยวข้องกำหนดไว้ทุกครั้งที่มีการเปลี่ยนแปลง และให้สำนักเลขานุการบริษัทรายงานการเปลี่ยนแปลงการถือหลักทรัพย์ของกรรมการและผู้บริหารต่อที่ประชุมคณะกรรมการบริษัทเป็นรายไตรมาส นอกจากนี้ บริษัทยังจัดให้มีกระบวนการสื่อสารระเบียบปฏิบัติว่าด้วยข้อมูลภายในของบริษัทแก่กรรมการ ผู้บริหาร และพนักงานทุกระดับอย่างทั่วถึงทั้งองค์กรและเป็นไปอย่างต่อเนื่อง เพื่อให้รับทราบถึงหน้าที่และความรับผิดชอบตามที่กำหนดไว้ในระเบียบปฏิบัติดังกล่าว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ดูแลมิให้เกิดความขัดแย้งทางผลประโยชน์ในการดำเนินธุรกิ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ริ่มตั้งแต่การจัดโครงสร้างและองค์ประกอบของคณะกรรม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คณะอนุกรรมการ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ามหลักการกำกับดูแลกิจการ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ส่งเสริมให้พนักงานทุกระดับปฏิบัติงานด้วยความซื่อสัตย์และยึดมั่นในจรรยาบรรณในการดำเนินธุรกิ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 ในการประชุมคณะกรรมการ กรณีกรรมการคนใดมีส่วนได้เสียหรือมีความขัดแย้งทางผลประโยชน์ในวาระที่พิจารณา  กรรมการคนดังกล่าวจะไม่มีสิทธิเข้าร่วมพิจารณาและตัดสินใจในวาระนั้นๆ  และเพื่อการกำกับดูแลการเข้าทำรายการกับบุคคลที่เกี่ยวโยงกัน คณะกรรมการได้อนุมัติหลักการในการเข้าทำธุรกรรมระหว่างบริษัทหรือบริษัทย่อย กับกรรมการ ผู้บริหาร หรือบุคคลที่เกี่ยวข้องของบริษัทหรือบริษัทย่อย สำหรับธุรกรรมที่เป็นธุรกิจปกติ หรือที่สนับสนุนธุรกิจปกติ ซึ่งมีเงื่อนไขการค้าโดยทั่วไป  ส่วนธุรกรรมอื่นๆให้เป็นไปตามหลักเกณฑ์ที่คณะกรรมการกำกับตลาดทุนประกาศกำหนดไว้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 เพื่อเป็นการปฏิบัติต่อผู้ถือหุ้นทุกรายอย่างเท่าเทียมกัน บริษัทได้ดำเนินการดังนี้ในการจัดประชุมผู้ถือหุ้น</w:t>
      </w:r>
    </w:p>
    <w:p>
      <w:pPr>
        <w:pStyle w:val="Normal"/>
        <w:tabs>
          <w:tab w:val="clear" w:pos="720"/>
          <w:tab w:val="right" w:pos="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ิดโอกาสให้ผู้ถือหุ้นมีสิทธิในการเสนอเรื่องเพื่อบรรจุเป็นวาระการประชุม และเสนอชื่อบุคคลที่มีคุณสมบัติเหมาะสมเข้าดำรงตำแหน่งกรรมการเป็นการล่วงหน้า รว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ั้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ำถามที่เกี่ยวข้อง โดยคณะกรรมการบริษัทได้กำหนดหลักเกณฑ์ในการรับพิจารณา ซึ่งรวมถึงช่องทางและช่วงเวลารับเรื่อง โดยได้มีการสื่อสารผ่านทางเว็บไซต์ของบริษัท</w:t>
      </w:r>
    </w:p>
    <w:p>
      <w:pPr>
        <w:pStyle w:val="Normal"/>
        <w:tabs>
          <w:tab w:val="clear" w:pos="720"/>
          <w:tab w:val="right" w:pos="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การส่งหนังสือมอบฉันทะในรูปแบบที่ผู้ถือหุ้นสามารถระบุความเห็นในการลงคะแนนเสียงได้ และได้เสนอชื่อประธานกรรมการตรวจสอบ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ตรวจสอบให้เป็นผู้รับมอบฉันทะแทนผู้ถือหุ้นที่ไม่สามารถมาเข้าร่วมการประชุมได้ด้วยตนเอง โดยได้กำหนดช่องทางรับเอกสารการมอบฉันทะโดยผ่านทางสำนักเลขานุการบริษัท</w:t>
      </w:r>
    </w:p>
    <w:p>
      <w:pPr>
        <w:pStyle w:val="Normal"/>
        <w:tabs>
          <w:tab w:val="clear" w:pos="720"/>
          <w:tab w:val="right" w:pos="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กับดูแลไม่ให้ผู้ถือหุ้นที่เป็นผู้บริหารเพิ่มวาระการประชุมโดยที่ไม่ได้แจ้งเป็นการล่วงหน้าตามขั้นตอนเช่นเดียวกับ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ถือหุ้นทั่วไป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 xml:space="preserve">8.4.3 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บทบาท</w:t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ต่อ</w:t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ผู้มีส่วนได้เสีย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มีนโยบายในการดำเนินธุรกิจต่อผู้มีส่วนได้เสีย ซึ่งหมายความรวมถึงผู้ถือหุ้น ผู้ขายสินค้าและบริการให้กับบริษัท ผู้ซื้อสินค้าและบริการจากบริษัท โดยมีแนวทางการปฏิบัติงานอยู่บนพื้นฐานของความซื่อสัตย์และเป็นธรรม ด้วยความโปร่งใส และไม่แสวงหาประโยชน์ส่วนตัวที่ขัดแย้งกับประโยชน์ของบริษัทและผู้มีส่วนได้เสีย อันรวมถึงการเก็บรักษาความลับที่เกี่ยวข้องกับการประกอบธุรกิจต่อผู้มีส่วนได้เสีย ทั้งนี้ บริษัทมีแนวทางปฏิบัติในเรื่องบทบาทของผู้มีส่วนได้เสียดังนี้ </w:t>
      </w:r>
    </w:p>
    <w:p>
      <w:pPr>
        <w:pStyle w:val="Normal"/>
        <w:tabs>
          <w:tab w:val="clear" w:pos="720"/>
          <w:tab w:val="right" w:pos="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มาตรการชดเชยในกรณีที่ผู้มีส่วนได้เสียได้รับความเสียหายจากการที่บริษัทละเมิดสิทธิตามกฎหมายของผู้มี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่วนได้เสีย</w:t>
      </w:r>
    </w:p>
    <w:p>
      <w:pPr>
        <w:pStyle w:val="Normal"/>
        <w:tabs>
          <w:tab w:val="clear" w:pos="720"/>
          <w:tab w:val="right" w:pos="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ิดโอกาสให้แจ้งเบาะแสหรือข้อร้องเรียนการกระทำความผิดกฎหมาย หรือจรรยาบรรณ ผ่านกรรมการอิสระและกรรมการตรวจสอบ</w:t>
      </w:r>
    </w:p>
    <w:p>
      <w:pPr>
        <w:pStyle w:val="Normal"/>
        <w:tabs>
          <w:tab w:val="clear" w:pos="720"/>
          <w:tab w:val="right" w:pos="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กระบวนการดำเนินการหลังจากมีผู้แจ้งเบาะแส โดยให้มีการตรวจสอบข้อมูล และมีการรายงานต่อคณะกรรมการ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เป็นการสร้างความมั่นใจว่าผู้มีส่วนได้เสียทุกกลุ่มจะได้รับการดูแลตามสิทธิและข้อตกลงที่มีอยู่กับบริษัทอย่างเป็นธรรม คณะกรรมการบริษัทจึงได้กำหนดแนวทางปฏิบัติต่อผู้มีส่วนได้เสียแต่ละกลุ่มดังนี้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ind w:left="1560" w:hanging="15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ผู้ถือหุ้น</w:t>
      </w:r>
      <w:r>
        <w:rPr>
          <w:rFonts w:cs="Cordia New" w:ascii="Cordia New" w:hAnsi="Cordia New"/>
          <w:sz w:val="26"/>
          <w:szCs w:val="26"/>
        </w:rPr>
        <w:tab/>
        <w:t>-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กระบวนการสรรหาบุคลากรที่มีประสิทธิ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มีความรู้ความสามารถ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ข้ามาเป็นกรรมการ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กำหนดให้มีคณะกรรมการกำหนดค่าตอบแทนและสรรหากรรม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ทำหน้าที่ดังกล่าว</w:t>
      </w:r>
    </w:p>
    <w:p>
      <w:pPr>
        <w:pStyle w:val="Normal"/>
        <w:tabs>
          <w:tab w:val="clear" w:pos="720"/>
          <w:tab w:val="right" w:pos="20" w:leader="none"/>
        </w:tabs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ให้มีการเปิดเผยข้อมูลที่เพียงพอและโปร่งใสเชื่อถือได้ ทั้งรายงานทางด้านการเงินและในเรื่องอื่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ให้มีการจัดตั้งสำนักลงทุนสัมพันธ์ขึ้น เพื่อเป็นช่องทางการติดต่อสื่อสารของผู้ถือหุ้นกับบริษัท รวมทั้งให้ข้อมูลต่างๆ ในกิจการของบริษัทด้วย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before="120" w:after="0"/>
        <w:ind w:left="1559" w:hanging="155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พนักงา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ให้มีการดูแล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หารจัด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การปฏิบัติต่อพนักงานอย่างเป็นธรร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สมอภาค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ุ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เกียรติ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ให้โอกาสในการทำงานแก่พนักงานทุกระดั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กำหนดนโยบายในการบริหารทรัพยากรบุคคล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สร้างขวัญและกำลังใจให้กับพนัก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จัดให้ม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EO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ว็บไซต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เป็นช่องทางหนึ่งสำหรั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EO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สื่อสารนโยบา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ิสัยทัศน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เป้าหมายขององค์กรไปยังพนัก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ในขณะเดียวกันก็เป็นช่องทางสำหรับพนักงานในการส่งข้อคิดเห็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้อเสนอแน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ข้อร้องเรียนผ่านไปยังประธานคณะผู้บริหารได้โดยตรงเพื่อตรวจสอบข้อเท็จจริงโดยเร็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ไม่เปิดเผยชื่อผู้แจ้งเป็นการทั่วไป</w:t>
      </w:r>
    </w:p>
    <w:p>
      <w:pPr>
        <w:pStyle w:val="Normal"/>
        <w:tabs>
          <w:tab w:val="clear" w:pos="720"/>
          <w:tab w:val="right" w:pos="20" w:leader="none"/>
        </w:tabs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การดูแลสุขอนามัยและความปลอดภัยในการทำงานของพนัก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ถึงมีสวัสดิการด้านรักษาพยาบาลและการจัดทำประกันอุบัติเหตุให้แก่พนักงานด้วย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ความเคารพในสิทธิส่วนบุคคลของพนักงานทุกคน และจะเก็บรักษาข้อมูลส่วนบุคคลของพนักงานโดยถือเป็นความลับ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การฝึกอบรมเพื่อส่งเสริมพัฒนาทักษะและความสามารถในการทำงานของพนักงาน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ัดให้มีระบบการกำหนดค่าตอบแทนและสวัสดิการที่เหมาะสมและเทียบเคียงได้กับผู้ประกอบการอื่นในประเทศซึ่งอยู่ในอุตสาหกรรมเดียวกัน 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ระเบียบปฏิบัติว่าด้วยจริยธรรมสำหรับพนักงาน ซึ่งส่วนหนึ่งของระเบียบดังกล่าวมีข้อห้ามมิให้พนักงานให้หรือรับสินบนหรือสิ่งจูงใจในรูปแบบใดๆโดยมุ่งหวังที่จะให้มีการกระทำผิดกฎหมายหรือข้อบังคับของบริษัท หรือก่อให้เกิดการผ่อนปรนในข้อตกลงทางธุรกิจที่ไม่เหมาะสม นอกจากนี้ ยังกำหนดแนวทางในการปฏิบัติงานในหน้าที่ของผู้บริหารและพนักงานตามคุณค่าที่บริษัทมุ่งหวัง รวมถึงจรรยาบรรณและภาระความรับผิดชอบต่อผู้มีส่วนได้เสียต่างๆ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ประโยชน์ในการสร้างมาตรฐานด้านพฤติกรรมการปฏิบัติงานของผู้บริหารและพนักงานให้อยู่บนพื้นฐานของความซื่อสัตย์สุจริต โดยให้มีการเผยแพร่ระเบียบดังกล่าวให้ผู้บริหารและพนักงานได้รับทราบและถือปฏิบัติอย่างทั่วถึงทั้งองค์กร และให้ติดตามผลการปฏิบัติตามระเบียบอย่างสม่ำเสมอ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before="120" w:after="0"/>
        <w:ind w:left="1559" w:hanging="155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ลูกค้า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cs="Cordia New" w:ascii="Cordia New" w:hAnsi="Cordia New"/>
          <w:b/>
          <w:bCs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ระบบการควบคุมดูแลในเรื่องกระบวนการผลิตและการจัดหาสินค้าที่มีคุณภาพให้แก่ลูก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ยังมีนโยบายในการปรับปรุงและพัฒนาเทคโนโลยีการผลิตและการตรวจสอบคุณภาพสินค้าให้ทันสมัยอยู่เสมอ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ระบบการควบคุมดูแลการปฏิบัติตามข้อตกลงที่ได้ให้ไว้กับลูกค้าอย่างเคร่งครั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ด้วยความซื่อสัตย์สุจริ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อาใจใส่และสม่ำเสมอ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ระบบการควบคุมดูแลการรักษาข้อมูลความลับของลูกค้า เสมือนเป็นความลับของบริษัท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ัดตั้งศูนย์รับเรื่อง </w:t>
      </w:r>
      <w:r>
        <w:rPr>
          <w:rFonts w:cs="Cordia New" w:ascii="Cordia New" w:hAnsi="Cordia New"/>
          <w:sz w:val="26"/>
          <w:szCs w:val="26"/>
        </w:rPr>
        <w:t xml:space="preserve">(Call Center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รับข้อคิดเห็นรวมทั้งเรื่องร้องเรียนเกี่ยวกับสินค้าของบริษัท ซึ่งเมื่อได้รับเรื่องดังกล่าวแล้ว หน่วยงานที่เกี่ยวข้องจะต้องดำเนินการตรวจสอบและให้การแก้ไขเยียวยาอย่างเร่งด่ว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before="120" w:after="0"/>
        <w:ind w:left="1559" w:hanging="155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ู่ค้า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ให้มีการปฏิบัติต่อคู่ค้าทุกรายด้วยความเสมอภาคและยุติธรรมในการทำธุรกิจ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ระเบียบปฏิบัติว่าด้วยการจัดซื้อ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จ้าง โดยในการคัดเลือกผู้ขาย คู่สัญญา หรือที่ปรึกษาต้องอยู่บนพื้นฐานของหลักการว่าบริษัทต้องได้รับประโยชน์สูงสุด ภายใต้กระบวนการคัดเลือกที่โปร่งใส ปราศจากอคติ สามารถตรวจสอบได้ และห้ามมิให้พนักงานรับผลประโยชน์ต่างๆ จากผู้ที่เข้ารับการคัดเลือกโดยเด็ดขาด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ระบบการควบคุมดูแลมิให้มีการนำข้อมูลความลับของคู่ค้าไปเปิดเผยหรือนำไปใช้เพื่อดำเนินธุรกิจโดยวิธีการที่ผิดกฎหมาย</w:t>
      </w:r>
    </w:p>
    <w:p>
      <w:pPr>
        <w:pStyle w:val="Normal"/>
        <w:tabs>
          <w:tab w:val="clear" w:pos="720"/>
          <w:tab w:val="right" w:pos="20" w:leader="none"/>
          <w:tab w:val="left" w:pos="1418" w:leader="none"/>
          <w:tab w:val="left" w:pos="1560" w:leader="none"/>
        </w:tabs>
        <w:spacing w:before="120" w:after="0"/>
        <w:ind w:left="1559" w:hanging="155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ู่แข่งทางการค้า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ให้มีการดำเนินธุรกิจตามกฎกติกาและจริยธรรม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ระบบการควบคุมดูแลมิให้มีการดำเนินการใดๆเพื่อให้ได้มาหรือใช้ข้อมูลความลับทางการค้าของคู่แข่งขันโดยวิธีการที่ผิดกฎหมาย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before="120" w:after="0"/>
        <w:ind w:left="1559" w:hanging="155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เจ้าหนี้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ระบบการควบคุมดูแลการปฏิบัติตามข้อผูกพันที่มีต่อเจ้าหนี้อย่างเคร่งครั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คำนึงถึงชื่อเสียงของบริษัทเป็นสำคัญ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before="120" w:after="0"/>
        <w:ind w:left="1559" w:hanging="155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ชุมชนและสังคม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ยึดมั่นในการเป็นองค์กรที่มีความรับผิดชอบทั้งต่อท้องถิ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ทศชาติ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สังคมโล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สร้างสรรค์กิจกรรม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เป็นประโยชน์ต่อการพัฒนาชุมชนและสังคม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มีความมุ่งมั่นในการดำเนินการและเอาใจใส่ต่อสิ่งแวดล้อม โดยให้ความสำคัญกับการป้องกันและลดการเกิดมลภาวะซึ่งทำลายสิ่งแวดล้อม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ความสำคัญในกิจกรรมและการมีส่วนร่วมทางการเมือง พนักงานมีสิทธิและเสรีภาพทางการเมือง โดยถือเป็นสิทธิส่วนตัว แต่ห้ามมิให้พนักงานใช้สิทธิหรือสนับสนุนทางการเมืองในนามของบริษัท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อกจากนี้บริษัทได้จัดตั้งคณะกรรมการความปลอดภัย สุขอนามัย และสิ่งแวดล้อม </w:t>
      </w:r>
      <w:r>
        <w:rPr>
          <w:rFonts w:cs="Cordia New" w:ascii="Cordia New" w:hAnsi="Cordia New"/>
          <w:sz w:val="26"/>
          <w:szCs w:val="26"/>
        </w:rPr>
        <w:t>(SHE)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ดำเนินการในเรื่องนี้ในทุกธุรกรรมของบริษัท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u w:val="single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.4.</w:t>
      </w:r>
      <w:r>
        <w:rPr>
          <w:rFonts w:cs="Cordia New" w:ascii="Cordia New" w:hAnsi="Cordia New"/>
          <w:sz w:val="26"/>
          <w:szCs w:val="26"/>
          <w:lang w:bidi="th-TH"/>
        </w:rPr>
        <w:t>4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การเปิดเผยข้อมูลและความโปร่งใส</w:t>
      </w:r>
    </w:p>
    <w:p>
      <w:pPr>
        <w:pStyle w:val="Normal"/>
        <w:spacing w:lineRule="atLeast" w:line="320" w:before="120" w:after="0"/>
        <w:ind w:firstLine="70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เป็นการสร้างความมั่นใจว่าข้อมูลสำคัญที่เกี่ยวข้องกับบริษัท จะได้รับการเปิดเผยอย่างครบถ้วน โปร่งใส ทันเวลา คณะกรรมการจึงได้กำหนดแนวทางปฏิบัติไว้ดังนี้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ให้มีการรายงานนโยบายการกำกับดูแลกิจการที่ดี และนโยบายเกี่ยวกับการดูแลสิ่งแวดล้อมและสังคม  พร้อมทั้งผลการปฏิบัติงานตามนโยบายดังกล่าว ผ่านช่องทางต่างๆ เช่น รายงานประจำปี เว็บไซต์ของบริษัท เป็นต้น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ให้มีการจัดทำและการรายงานข้อมูลทางการเงินและข้อมูลทั่วไปของบริษัทต่อผู้ถือหุ้นและนักลงทุนทั่วไปอย่างถูกต้องและครบถ้วน  และรายงานความรับผิดชอบของคณะกรรมการต่อรายงานทางการเงินควบคู่กับรายงานของผู้สอบบัญชีไว้ในรายงานประจำปี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ให้มีการเปิดเผยบทบาทหน้าที่ของคณะกรรมการและคณะกรรมการชุดย่อย จำนวนครั้งของการประชุมและจำนวนกรรมการแต่ละคนที่เข้าประชุมในปีที่ผ่านมาและความเห็นจากการทำหน้าที่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ให้มีการเปิดเผยนโยบายการจ่ายค่าตอบแทนแก่กรรมการและผู้บริหารระดับสูงตามภาระหน้าที่ และความรับผิดชอบของแต่ละคน โดยจำนวนค่าตอบแทนที่เปิดเผยรวมถึงค่าตอบแทนซึ่งกรรมการแต่ละคนได้รับจากการเป็นกรรมการของบริษัทย่อยด้วย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ให้มีการเปิดเผยข้อมูลสำคัญของบริษัททั้งข้อมูลทางการเงิน และข้อมูลที่มิใช่ทางการเงินอย่างถูกต้อง ครบถ้วน ทันเวล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ปร่งใส และเป็นไปตามเกณฑ์ที่หน่วยงานราชการที่เกี่ยวข้องประกาศกำหนด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77" w:hanging="35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สำนักลงทุนสัมพันธ์ เพื่อทำหน้าที่เผยแพร่ข้อมูลทางการเงินและข้อมูลโดยทั่วไปของบริษัทให้กับผู้ถือหุ้น  นักวิเคราะห์หลักทรัพย์  ผู้ลงทุน และผู้มีส่วนได้ส่วนเสียอื่นของบริษัท และเป็นช่องทางให้ผู้ถือหุ้นและนักลงทุนที่สนใจติดต่อสื่อสารกับบริษัท ซึ่งบริษัทได้จัดตั้งสำนักนี้ตั้งแต่ปี</w:t>
      </w:r>
      <w:r>
        <w:rPr>
          <w:rFonts w:cs="Cordia New" w:ascii="Cordia New" w:hAnsi="Cordia New"/>
          <w:sz w:val="26"/>
          <w:szCs w:val="26"/>
        </w:rPr>
        <w:t xml:space="preserve">2542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ภายใต้การดูแลของประธานคณะผู้บริหาร โดยหน่วยงานนี้ได้มีแผนงานการจัดกิจกรรมพบปะกับนักวิเคราะห์หลักทรัพย์และผู้ลงทุนทั้งในประเทศและต่างประเทศเป็นประจำทุกปี ซึ่งในปีที่ผ่านมานั้น ประธานคณะผู้บริหาร ประธานผู้บริหารฝ่ายปฏิบัติการ ผู้บริหารระดับสูง และประธานผู้บริหารฝ่ายการเงิน ได้เข้าร่วมกิจกรรมด้วยเช่นกัน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ให้มีการเปิดเผยข้อมูลผ่านทางเว็บไซต์ของบริษัท ทั้งภาษาไทยและภาษาอังกฤษ นอกเหนือจากที่ได้เปิดเผยสู่สาธารณะผ่านสำนักงาน ก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ตลาดหลักทรัพย์แห่ง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บริษัทได้ทำการเชื่อมข้อมูลข่าวสารที่เกี่ยวข้องกับบริษัทกับเว็บไซต์ของตลาดหลักทรัพย์แห่งประเทศไทยด้วย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u w:val="single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 xml:space="preserve">8.4.5 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วามรับผิด</w:t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ชอบ</w:t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ของคณะกรรมการ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ณ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นาคม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ประกอบด้วยกรรมการ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ประกอบด้วยกรรมการอิสระ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กรรมการที่เป็นผู้บริหาร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กรรมการที่ไม่เป็นผู้บริหาร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ประธานกรรมการไม่เป็นบุคคลเดียวกับกรรมการผู้จัดการใหญ่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ให้โครงสร้างคณะกรรมการบริษัทเหมาะสมกับการดำเนินธุรกิจของบริษัท รวมทั้งเพื่อให้กรอบการทำงานและอำนาจหน้าที่ความรับผิดชอบของคณะกรรมการมีความชัดเจน ซึ่งจะเป็นประโยชน์ต่อประสิทธิภาพในการปฏิบัติงานของคณะกรรมการ คณะกรรมการจึงได้กำหนดแนวทางปฏิบัติไว้ดังนี้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u w:val="single"/>
          <w:lang w:bidi="th-TH"/>
        </w:rPr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u w:val="single"/>
          <w:lang w:bidi="th-TH"/>
        </w:rPr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u w:val="single"/>
          <w:lang w:bidi="th-TH"/>
        </w:rPr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โครงสร้างคณะกรรมการบริษัท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  <w:u w:val="single"/>
          <w:lang w:val="en-GB"/>
        </w:rPr>
      </w:pP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cs="Cordia New" w:ascii="Cordia New" w:hAnsi="Cordia New"/>
          <w:sz w:val="26"/>
          <w:szCs w:val="26"/>
          <w:lang w:val="en-GB"/>
        </w:rPr>
        <w:t>-</w:t>
      </w: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องค์ประกอบของคณะกรรมการบริษัท</w:t>
      </w:r>
    </w:p>
    <w:p>
      <w:pPr>
        <w:pStyle w:val="TextBody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คณะกรรมการบริษัทต้องมีจำนวนทั้งสิ้นไม่น้อยกว่า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คน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ประธานกรรมการต้อง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ไม่ดำรงตำแหน่งเป็นประธานหรือสมาชิกในคณะกรรมการชุดย่อย </w:t>
      </w:r>
      <w:r>
        <w:rPr>
          <w:rFonts w:ascii="Cordia New" w:hAnsi="Cordia New" w:cs="Cordia New"/>
          <w:sz w:val="26"/>
          <w:sz w:val="26"/>
          <w:szCs w:val="26"/>
        </w:rPr>
        <w:t>และไม่เป็นบุคคลเดียวกับกรรมการผู้จัดการใหญ่</w:t>
      </w:r>
      <w:r>
        <w:rPr>
          <w:rFonts w:ascii="Cordia New" w:hAnsi="Cordia New" w:cs="Cordia New"/>
          <w:sz w:val="26"/>
          <w:sz w:val="26"/>
          <w:szCs w:val="26"/>
        </w:rPr>
        <w:t xml:space="preserve">  และนับตั้งแต่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การประชุมสามัญผู้ถือหุ้นประจำปี </w:t>
      </w:r>
      <w:r>
        <w:rPr>
          <w:rFonts w:cs="Cordia New" w:ascii="Cordia New" w:hAnsi="Cordia New"/>
          <w:sz w:val="26"/>
          <w:szCs w:val="26"/>
          <w:lang w:val="en-GB"/>
        </w:rPr>
        <w:t xml:space="preserve">2553 </w:t>
      </w:r>
      <w:r>
        <w:rPr>
          <w:rFonts w:cs="Cordia New" w:ascii="Cordia New" w:hAnsi="Cordia New"/>
          <w:sz w:val="26"/>
          <w:szCs w:val="26"/>
          <w:lang w:val="en-GB"/>
        </w:rPr>
        <w:br/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เป็นต้นไป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สมาชิกของคณะกรรมการบริษัท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จะ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ต้องประกอบด้วยกรรมการอิสระอย่างน้อย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 </w:t>
      </w:r>
      <w:r>
        <w:rPr>
          <w:rFonts w:cs="Cordia New" w:ascii="Cordia New" w:hAnsi="Cordia New"/>
          <w:sz w:val="26"/>
          <w:szCs w:val="26"/>
          <w:lang w:val="en-GB"/>
        </w:rPr>
        <w:t>1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ใน </w:t>
      </w:r>
      <w:r>
        <w:rPr>
          <w:rFonts w:cs="Cordia New" w:ascii="Cordia New" w:hAnsi="Cordia New"/>
          <w:sz w:val="26"/>
          <w:szCs w:val="26"/>
          <w:lang w:val="en-GB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ของจำนวนกรรมการทั้งหมด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 แต่ต้องไม่น้อย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ก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ว่า </w:t>
      </w:r>
      <w:r>
        <w:rPr>
          <w:rFonts w:cs="Cordia New" w:ascii="Cordia New" w:hAnsi="Cordia New"/>
          <w:sz w:val="26"/>
          <w:szCs w:val="26"/>
          <w:lang w:val="en-GB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ค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TextBody"/>
        <w:spacing w:before="120" w:after="0"/>
        <w:ind w:firstLine="720"/>
        <w:jc w:val="left"/>
        <w:rPr>
          <w:rFonts w:ascii="Cordia New" w:hAnsi="Cordia New" w:eastAsia="SimSun;宋体" w:cs="Cordia New"/>
          <w:sz w:val="26"/>
          <w:szCs w:val="26"/>
          <w:lang w:eastAsia="zh-CN"/>
        </w:rPr>
      </w:pP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ณ วันที่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1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มีนาคม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2553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คณะกรรมการบริษัทประกอบด้วยกรรมการจำนวน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14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คน ซึ่งในจำนวนดังกล่าว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มีกรรมการอิสระ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br/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4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คน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  และ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ที่ประชุมคณะกรรมการบริษัท เมื่อวันที่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19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กุมภาพันธ์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2553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มีมติเสนอชื่อบุคคลที่มีคุณสมบัติ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ตามประกาศคณะกรรมการกำกับตลาดทุน ที่ ทจ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.4/2552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ต่อที่ประชุมสามัญผู้ถือหุ้นประจำปี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2553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เพื่อพิจารณาแต่งตั้งเป็นกรรมการอิสระเพิ่มเติมอีก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1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คน ซึ่งเมื่อที่ประชุมสามัญผู้ถือหุ้น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มีมติอนุมัติ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ซีพีเอฟ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จะ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มีกรรมการอิสระ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จำนวน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รวม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5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คน จากกรรมการทั้งคณะจำนวน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15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คน คิดเป็นสัดส่วน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1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ใน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3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ของจำนวนกรรมการทั้งหมด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cs="Cordia New" w:ascii="Cordia New" w:hAnsi="Cordia New"/>
          <w:sz w:val="26"/>
          <w:szCs w:val="26"/>
          <w:lang w:val="en-GB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คุณสมบัติของกรรมการบริษัท</w:t>
      </w:r>
    </w:p>
    <w:p>
      <w:pPr>
        <w:pStyle w:val="TextBody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กรรมการบริษัททุกคนมีประสบการณ์ทางธุรกิจและอุตสาหกรรมที่เกี่ยวข้อง ทั้งนี้เพื่อให้เกิดประโยชน์โดยรวมต่อบริษัท ต้องมีความเข้าใจในอุปสรรคต่างๆ ที่เกิดขึ้นทางธุรกิจ สามารถปฏิบัติงานได้อย่างมีประสิทธิภาพ  สร้างความได้เปรียบทางการแข่งขันได้ในอุตสาหกรรม  รวมถึงสามารถนำเสนอมุมมองที่เป็นประโยชน์เกี่ยวกับความเสี่ยงที่สำคัญ  นอกจากนี้ กรรมการบริษัททุกคนเป็นผู้ที่มีคุณสมบัติและไม่มีลักษณะต้องห้ามตามที่กำหนดโดยกฎหมายว่าด้วยบริษัทมหาชนจำกัด กฎหมายว่าด้วยหลักทรัพย์และ</w:t>
      </w:r>
      <w:r>
        <w:rPr>
          <w:rFonts w:cs="Cordia New" w:ascii="Cordia New" w:hAnsi="Cordia New"/>
          <w:sz w:val="26"/>
          <w:szCs w:val="26"/>
          <w:lang w:val="en-GB"/>
        </w:rPr>
        <w:br/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ตลาดหลักทรัพย์ ประกาศของหน่วยงานราชการที่กำกับดูแล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กรณีกรรมการที่เป็นกรรมการอิสระจะต้องมีคุณสมบัติตามที่คณะกรรมการกำกับตลาดทุนประกาศกำหนดด้วย</w:t>
      </w:r>
    </w:p>
    <w:p>
      <w:pPr>
        <w:pStyle w:val="TextBody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ทั้งนี้ ในการเข้ารับตำแหน่งกรรมการบริษัท  กรรมการแต่ละคนจะได้รับข้อมูลสำคัญเกี่ยวกับบริษัท ข้อบังคับที่ระบุถึงขอบเขตอำนาจหน้าที่และความรับผิดชอบของคณะกรรมการบริษัท และได้รับคำแนะนำด้านกฎหมาย กฎระเบียบ และเงื่อนไขต่างๆ ในการเป็นกรรมการบริษัทจดทะเบียนในตลาดหลักทรัพย์  รวมไปถึงความรู้ความเข้าใจเกี่ยวกับธุรกิจของบริษัท</w:t>
      </w:r>
    </w:p>
    <w:p>
      <w:pPr>
        <w:pStyle w:val="TextBody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กรณีที่กรรมการบริษัทท่านใดมีการไปดำรงตำแหน่งเป็นกรรมการหรือผู้บริหารในบริษัทอื่นที่มิใช่บริษัทย่อยหรือบริษัทร่วม  กรรมการท่านนั้นจะต้องรายงานข้อมูลการดำรงตำแหน่งให้บริษัททราบด้วย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cs="Cordia New" w:ascii="Cordia New" w:hAnsi="Cordia New"/>
          <w:sz w:val="26"/>
          <w:szCs w:val="26"/>
          <w:lang w:val="en-GB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วาระการดำรงตำแหน่งของกรรมการ</w:t>
      </w:r>
    </w:p>
    <w:p>
      <w:pPr>
        <w:pStyle w:val="TextBody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ประชุมผู้ถือหุ้นสามัญประจำปีทุกครั้ง ให้กรรมการซึ่งอยู่ในตำแหน่งนานที่สุดออกจากตำแหน่ง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GB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ใน </w:t>
      </w:r>
      <w:r>
        <w:rPr>
          <w:rFonts w:cs="Cordia New" w:ascii="Cordia New" w:hAnsi="Cordia New"/>
          <w:sz w:val="26"/>
          <w:szCs w:val="26"/>
          <w:lang w:val="en-GB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ของจำนวนกรรมการทั้งหมด ถ้าจำนวนกรรมการแบ่งออกให้ตรงเป็นสามส่วนไม่ได้ ก็ให้ออกโดยจำนวนที่ใกล้ที่สุดกับส่วน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 </w:t>
      </w:r>
      <w:r>
        <w:rPr>
          <w:rFonts w:cs="Cordia New" w:ascii="Cordia New" w:hAnsi="Cordia New"/>
          <w:sz w:val="26"/>
          <w:szCs w:val="26"/>
          <w:lang w:val="en-GB"/>
        </w:rPr>
        <w:t>1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ใน </w:t>
      </w:r>
      <w:r>
        <w:rPr>
          <w:rFonts w:cs="Cordia New" w:ascii="Cordia New" w:hAnsi="Cordia New"/>
          <w:sz w:val="26"/>
          <w:szCs w:val="26"/>
          <w:lang w:val="en-GB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ทั้งนี้  กรรมการที่พ้นจากตำแหน่งตามวาระดังกล่าวอาจได้รับการแต่งตั้งจากที่ประชุมผู้ถือหุ้นให้กลับเข้าดำรงตำแหน่งต่อไปได้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กรรมการ</w:t>
      </w:r>
      <w:r>
        <w:rPr>
          <w:rFonts w:cs="Cordia New" w:ascii="Cordia New" w:hAnsi="Cordia New"/>
          <w:sz w:val="26"/>
          <w:szCs w:val="26"/>
          <w:lang w:val="en-GB"/>
        </w:rPr>
        <w:br/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แต่ละรายมีวาระในการดำรงตำแหน่ง </w:t>
      </w:r>
      <w:r>
        <w:rPr>
          <w:rFonts w:cs="Cordia New" w:ascii="Cordia New" w:hAnsi="Cordia New"/>
          <w:sz w:val="26"/>
          <w:szCs w:val="26"/>
          <w:lang w:val="en-GB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ปี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ในกรณีที่ตำแหน่งกรรมการว่างลงเพราะเหตุอื่นนอกจากถึงคราวออกตามวาระ </w:t>
      </w:r>
      <w:r>
        <w:rPr>
          <w:rFonts w:cs="Cordia New" w:ascii="Cordia New" w:hAnsi="Cordia New"/>
          <w:sz w:val="26"/>
          <w:szCs w:val="26"/>
          <w:lang w:val="th-TH"/>
        </w:rPr>
        <w:br/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ให้คณะกรรมการเลือกบุคคลซึ่งมีคุณสมบัติและไม่ต้องห้ามตามกฎหมายเข้าเป็นกรรมการแทน เว้นแต่วาระของกรรมการจะเหลือน้อยกว่าสองเดือน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โดยกรรมการที่ได้รับแต่งตั้งใหม่จะมีวาระการดำรงตำแหน่งเพียงเท่าวาระที่ยังเหลืออยู่ของกรรมการซึ่งตนแทน  ทั้งนี้  </w:t>
      </w:r>
      <w:r>
        <w:rPr>
          <w:rFonts w:cs="Cordia New" w:ascii="Cordia New" w:hAnsi="Cordia New"/>
          <w:sz w:val="26"/>
          <w:szCs w:val="26"/>
          <w:lang w:val="en-GB"/>
        </w:rPr>
        <w:br/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การแต่งตั้งดังกล่าวต้องผ่านมติอนุมัติของคณะกรรมการด้วยคะแนนเสียงไม่น้อยกว่า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 </w:t>
      </w:r>
      <w:r>
        <w:rPr>
          <w:rFonts w:cs="Cordia New" w:ascii="Cordia New" w:hAnsi="Cordia New"/>
          <w:sz w:val="26"/>
          <w:szCs w:val="26"/>
          <w:lang w:val="en-GB"/>
        </w:rPr>
        <w:t>3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ใน </w:t>
      </w:r>
      <w:r>
        <w:rPr>
          <w:rFonts w:cs="Cordia New" w:ascii="Cordia New" w:hAnsi="Cordia New"/>
          <w:sz w:val="26"/>
          <w:szCs w:val="26"/>
          <w:lang w:val="en-GB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ของจำนวนกรรมการที่ยังเหลืออยู่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cs="Cordia New" w:ascii="Cordia New" w:hAnsi="Cordia New"/>
          <w:sz w:val="26"/>
          <w:szCs w:val="26"/>
          <w:lang w:val="en-GB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การกำกับดูแล</w:t>
      </w:r>
    </w:p>
    <w:p>
      <w:pPr>
        <w:pStyle w:val="TextBody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คณะกรรมการบริษัทมีหน้าที่ในการกำกับดูแลให้ฝ่ายจัดการปฏิบัติงานให้เป็นไปตามเป้าหมาย กลยุทธ์และแผนงานที่ได้รับการอนุมัติจากคณะกรรมการ เพื่อให้เกิดประโยชน์สูงสุดต่อบริษัทและผู้มีส่วนได้ส่วนเสียทั้งหมด โดยคณะกรรมการบริษัทจะมอบหมายอำนาจและหน้าที่ความรับผิดชอบในการบริหารงานประจำวันไปยังกรรมการผู้จัดการใหญ่  โดยอำนาจหน้าที่ดังกล่าวแยกจากอำนาจหน้าที่ของประธานกรรมการอย่างชัดเจน  นอกจากนี้ คณะกรรมการอาจแต่งตั้งคณะกรรมการชุดย่อยต่างๆ มาช่วยดูแลงานเฉพาะด้าน รวมทั้งว่าจ้างผู้เชี่ยวชาญหรือที่ปรึกษาจากภายนอกเพื่อให้ความเห็นหรือข้อเสนอแนะในเรื่องที่เกี่ยวกับการดำเนินกิจการของบริษัท ตามความจำเป็นและสมควรด้วยค่าใช้จ่ายของบริษัท</w:t>
      </w:r>
    </w:p>
    <w:p>
      <w:pPr>
        <w:pStyle w:val="TextBody"/>
        <w:spacing w:before="120" w:after="0"/>
        <w:ind w:firstLine="54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กรณีกรรมการผู้จัดการใหญ่หรือผู้บริหารระดับสูงมีการไปดำรงตำแหน่งเป็นกรรมการของบริษัทอื่นนอกเหนือจากที่ได้รับมอบหมายจากบริษัท จะต้องรายงานข้อมูลการดำรงตำแหน่งให้บริษัททราบด้วย</w:t>
      </w:r>
    </w:p>
    <w:p>
      <w:pPr>
        <w:pStyle w:val="Normal"/>
        <w:spacing w:before="120" w:after="0"/>
        <w:ind w:firstLine="54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อำนาจหน้าที่และความรับผิดชอบของคณะกรรมการบริษัท</w:t>
      </w:r>
    </w:p>
    <w:p>
      <w:pPr>
        <w:pStyle w:val="TextBody"/>
        <w:tabs>
          <w:tab w:val="clear" w:pos="720"/>
          <w:tab w:val="left" w:pos="540" w:leader="none"/>
        </w:tabs>
        <w:spacing w:before="120" w:after="0"/>
        <w:ind w:left="540" w:hanging="54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รายละเอียดแสดงไว้ในหน้าที่</w:t>
      </w:r>
      <w:r>
        <w:rPr>
          <w:rFonts w:ascii="Cordia New" w:hAnsi="Cordia New" w:cs="Cordia New"/>
          <w:sz w:val="26"/>
          <w:sz w:val="26"/>
          <w:szCs w:val="26"/>
        </w:rPr>
        <w:t>และความรับผิดชอบหลัก</w:t>
      </w:r>
      <w:r>
        <w:rPr>
          <w:rFonts w:ascii="Cordia New" w:hAnsi="Cordia New" w:cs="Cordia New"/>
          <w:sz w:val="26"/>
          <w:sz w:val="26"/>
          <w:szCs w:val="26"/>
        </w:rPr>
        <w:t>ของคณะกรรมการ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ภายใต้ข้อ </w:t>
      </w:r>
      <w:r>
        <w:rPr>
          <w:rFonts w:cs="Cordia New" w:ascii="Cordia New" w:hAnsi="Cordia New"/>
          <w:sz w:val="26"/>
          <w:szCs w:val="26"/>
        </w:rPr>
        <w:t xml:space="preserve">8. </w:t>
      </w:r>
      <w:r>
        <w:rPr>
          <w:rFonts w:ascii="Cordia New" w:hAnsi="Cordia New" w:cs="Cordia New"/>
          <w:sz w:val="26"/>
          <w:sz w:val="26"/>
          <w:szCs w:val="26"/>
        </w:rPr>
        <w:t>การจัด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หน้า </w:t>
      </w:r>
      <w:r>
        <w:rPr>
          <w:rFonts w:cs="Cordia New" w:ascii="Cordia New" w:hAnsi="Cordia New"/>
          <w:sz w:val="26"/>
          <w:szCs w:val="26"/>
        </w:rPr>
        <w:t>3)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การประชุมคณะกรรมการ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cs="Cordia New" w:ascii="Cordia New" w:hAnsi="Cordia New"/>
          <w:sz w:val="26"/>
          <w:szCs w:val="26"/>
          <w:lang w:val="en-GB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คณะกรรมการบริษัทกำหนดให้มีการประชุมอย่างน้อยเดือนละ </w:t>
      </w:r>
      <w:r>
        <w:rPr>
          <w:rFonts w:cs="Cordia New" w:ascii="Cordia New" w:hAnsi="Cordia New"/>
          <w:sz w:val="26"/>
          <w:szCs w:val="26"/>
          <w:lang w:val="en-GB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ครั้ง โดยวันประชุมคณะกรรมการจะมีการกำหนดไว้ล่วงหน้าเป็นรายปี  อย่างไรก็ตาม  วันประชุมที่กำหนดไว้ดังกล่าวอาจมีการเปลี่ยนแปลงได้หากมีเหตุจำเป็น ทั้งนี้ กรรมการทุกคนจะได้รับแจ้งกำหนดการดังกล่าวและมีหน้าที่เข้าร่วมประชุมทุกครั้ง กรณีที่กรรมการไม่สามารถเข้าร่วมประชุมในครั้งใดให้แจ้งสาเหตุให้เลขานุการบริษัททราบก่อนการประชุมในครั้งนั้นๆ และให้เลขานุการบริษัทดำเนินการแจ้งผลการประชุมให้กรรมการที่ไม่ได้เข้าร่วมประชุมท่านนั้นได้รับทราบ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cs="Cordia New" w:ascii="Cordia New" w:hAnsi="Cordia New"/>
          <w:sz w:val="26"/>
          <w:szCs w:val="26"/>
          <w:lang w:val="en-GB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กรรมการผู้จัดการใหญ่ ร่วมกับประธานผู้บริหารฝ่ายการเงิน และเลขานุการ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จะเป็นผู้พิจารณากลั่นกรองเรื่องที่จะบรรจุเข้า</w:t>
      </w:r>
      <w:r>
        <w:rPr>
          <w:rFonts w:ascii="Cordia New" w:hAnsi="Cordia New" w:cs="Cordia New"/>
          <w:sz w:val="26"/>
          <w:sz w:val="26"/>
          <w:szCs w:val="26"/>
        </w:rPr>
        <w:t>เป็น</w:t>
      </w:r>
      <w:r>
        <w:rPr>
          <w:rFonts w:ascii="Cordia New" w:hAnsi="Cordia New" w:cs="Cordia New"/>
          <w:sz w:val="26"/>
          <w:sz w:val="26"/>
          <w:szCs w:val="26"/>
        </w:rPr>
        <w:t>วาระการประชุมคณะกรรมการ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ก่อนเสนอต่อประธานกรรมการ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เพื่อ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พิจารณาให้ความเห็นชอบโดยกรรมการแต่ละท่านสามารถเสนอเรื่องเข้าสู่วาระการประชุมได้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cs="Cordia New" w:ascii="Cordia New" w:hAnsi="Cordia New"/>
          <w:sz w:val="26"/>
          <w:szCs w:val="26"/>
          <w:lang w:val="en-GB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กำหนดให้เลขานุการบริษัทมีหน้าที่จัดทำเอกสารการประชุมที่มีสารสนเทศที่สำคัญครบถ้วน โดยจัดส่งให้แก่กรรมการไม่น้อยกว่า </w:t>
      </w:r>
      <w:r>
        <w:rPr>
          <w:rFonts w:cs="Cordia New" w:ascii="Cordia New" w:hAnsi="Cordia New"/>
          <w:sz w:val="26"/>
          <w:szCs w:val="26"/>
          <w:lang w:val="en-GB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วัน</w:t>
      </w:r>
      <w:r>
        <w:rPr>
          <w:rFonts w:ascii="Cordia New" w:hAnsi="Cordia New" w:cs="Cordia New"/>
          <w:sz w:val="26"/>
          <w:sz w:val="26"/>
          <w:szCs w:val="26"/>
        </w:rPr>
        <w:t xml:space="preserve">ก่อนวันประชุม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เพื่อให้กรรมการสามารถพิจารณาวาระการประชุมได้อย่างเต็มที่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ในการประชุมแต่ละครั้ง ให้เชิญผู้บริหารซึ่งรับผิดชอบโดยตรงในประเด็นที่นำขึ้นพิจารณามาเข้าร่วมประชุมและเสนอรายงานที่เกี่ยวข้องกับเรื่องนั้นๆ โดยกรรมการทุกคนมีโอกาสในการอภิปรายแลกเปลี่ยนความคิดเห็น และตัดสินใจที่เป็นอิสระ ทั้งนี้ อาจมีการขอข้อมูลเพิ่มเติมจากเลขานุการบริษัทหรือขอคำแนะนำจากที่ปรึกษาอิสระได้ตามความเหมาะสม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ในกรณีที่กรรมการบริษัทคนใดมีความขัดแย้งทางผลประโยชน์ในวาระที่พิจารณา ให้กรรมการคนนั้นต้องเปิดเผยประเด็นความขัดแย้งทางผลประโยชน์นั้นต่อคณะกรรมการบริษัทโดยทันที และจะไม่มีส่วนร่วมในกระบวนการตัดสินใจในวาระนั้น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ที่ไม่ได้เป็นผู้บริหารอาจร่วมประชุมปรึกษาหารือระหว่างกันเองตามความจำเป็นในเรื่องที่เกี่ยวกับการบริหารกิจการบริษัทโดยไม่มีฝ่ายจัดการเข้าร่วมประชุมด้วย  และรายงานผลการประชุมให้ที่ประชุมคณะกรรมการทราบ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การประเมินผลการปฏิบัติงานของคณะกรรมการ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กำหนดให้คณะกรรมการกำหนดค่าตอบแทนและสรรหากรรมการเป็นผู้ประเมินผลการปฏิบัติงานของคณะกรรมการบริษัทเป็นประจำทุกปี  และรายงานผลการประเมินต่อคณะกรรมการบริษัท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ต้องประเมินผลการปฏิบัติงานของตนเองด้วยอย่างน้อยปี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ั้ง โดยมีประธานกรรมการเป็นผู้รับผิดชอบดำเนินการ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ค่าตอบแทนกรรมการ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นโยบายและหลักเกณฑ์การจ่ายค่าตอบแทนกรรมการกำหนดขึ้นโดยคณะกรรมการบริษัทบนพื้นฐานที่เปรียบเทียบได้กับระดับที่ปฏิบัติอยู่ในอุตสาหกรรม ประสบการณ์ ภาระหน้าที่ ขอบเขตของบทบาทและความรับผิดชอบ รวมถึงประโยชน์ที่คาดว่าจะได้รับจากกรรมการแต่ละคน ทั้งนี้  กรรมการที่ได้รับมอบหมายหน้าที่และความรับผิดชอบเพิ่มขึ้นจะได้รับค่าตอบแทนเพิ่มขึ้นตามความเหมาะสม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กำหนดค่าตอบแทนและสรรหากรรมการเป็นผู้พิจารณาความเหมาะสมของค่าตอบแทนกรรมการในแต่ละปี และเสนอต่อคณะกรรมการบริษัทเพื่อขออนุมัติจากที่ประชุมผู้ถือหุ้น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9.5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บุคลากร 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เอฟมีพนักงานและคนงานทั้งหมดรวมทั้งสิ้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24,20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น โดยแบ่งตามสายงานหลักได้ดังนี้ </w:t>
      </w:r>
    </w:p>
    <w:tbl>
      <w:tblPr>
        <w:tblW w:w="5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สายงานหลั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จำนวนพนักงาน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คน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1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ธุรกิจสัตว์บ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1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,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343</w:t>
            </w:r>
          </w:p>
        </w:tc>
      </w:tr>
      <w:tr>
        <w:trPr>
          <w:trHeight w:val="2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2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ธุรกิจสัตว์น้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1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5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5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รว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612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bidi="th-TH"/>
              </w:rPr>
              <w:t>24,202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เอฟจ่ายค่าตอบแทนให้แก่พนักงาน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ป็นเงินรวม </w:t>
      </w:r>
      <w:r>
        <w:rPr>
          <w:rFonts w:cs="Cordia New" w:ascii="Cordia New" w:hAnsi="Cordia New"/>
          <w:sz w:val="26"/>
          <w:szCs w:val="26"/>
          <w:lang w:bidi="th-TH"/>
        </w:rPr>
        <w:t>5,577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้านบาท ซึ่งประกอบด้วยเงินเดือน ค่าแรง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ผลประโยชน์ตอบแทนอื่นๆ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ารบริหารทรัพยากรบุคคล</w:t>
      </w:r>
    </w:p>
    <w:p>
      <w:pPr>
        <w:pStyle w:val="Normal"/>
        <w:spacing w:before="120" w:after="0"/>
        <w:ind w:firstLine="720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ค่านิยมองค์กร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่านิยมองค์กร หรือ </w:t>
      </w:r>
      <w:r>
        <w:rPr>
          <w:rFonts w:cs="Cordia New" w:ascii="Cordia New" w:hAnsi="Cordia New"/>
          <w:sz w:val="26"/>
          <w:szCs w:val="26"/>
        </w:rPr>
        <w:t xml:space="preserve">CPF Way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สิ่งที่บริษัทยึดถือเป็นพื้นฐานในการดำเนินธุรกิจของบริษัท และเป็นสิ่งที่ย้ำเตือนให้บริษัทระลึกเสมอว่า แนวทางในการดำเนินธุรกิจ มีความสำคัญไม่น้อยไปกว่าผลสำเร็จที่ได้รับ สิ่งที่ทำให้บริษัทแตกต่างจากคู่แข่ง เกิดจากค่านิยมองค์กรที่พนักงานของบริษัททุกคนยึดถือและปฏิบัติร่วมกัน และด้วยค่านิยมที่เรายึดถือและปฏิบัติร่วมกันนั้น จะสามารถนำพาบริษัทให้บรรลุวิสัยทัศน์ของการเป็นครัวของโลกตามที่บริษัทได้กำหนดไว้  ซึ่งสำหรับค่านิยมองค์กรข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CPF Way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บริษัทกำหนดไว้นั้นประกอบไปด้ว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ร้อมรับการเปลี่ยนแปลง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  <w:lang w:bidi="th-TH"/>
        </w:rPr>
        <w:t>Embra</w:t>
      </w:r>
      <w:r>
        <w:rPr>
          <w:rFonts w:cs="Cordia New" w:ascii="Cordia New" w:hAnsi="Cordia New"/>
          <w:sz w:val="26"/>
          <w:szCs w:val="26"/>
        </w:rPr>
        <w:t>ce Chang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ฝ่รู้ และ แลกเปลี่ยนความรู้ 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  <w:lang w:bidi="th-TH"/>
        </w:rPr>
        <w:t>M</w:t>
      </w:r>
      <w:r>
        <w:rPr>
          <w:rFonts w:cs="Cordia New" w:ascii="Cordia New" w:hAnsi="Cordia New"/>
          <w:sz w:val="26"/>
          <w:szCs w:val="26"/>
        </w:rPr>
        <w:t>aster Learning &amp; Sharing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รรค์สร้างนวัตกรรม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</w:rPr>
        <w:t>Innovation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คุณธรรม และ ความซื่อสัตย์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</w:rPr>
        <w:t>Integrity &amp; Honesty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มุ่งมั่นเพื่อความสำเร็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Result Oriente</w:t>
      </w:r>
      <w:r>
        <w:rPr>
          <w:rFonts w:cs="Cordia New" w:ascii="Cordia New" w:hAnsi="Cordia New"/>
          <w:sz w:val="26"/>
          <w:szCs w:val="26"/>
        </w:rPr>
        <w:t>d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อบแทนคุณแผ่นดิ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</w:rPr>
        <w:t>Dedicate To Countries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spacing w:before="120" w:after="0"/>
        <w:ind w:firstLine="720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การบริหารคนเก่งและแผนการสืบทอดตำแหน่ง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มีความเชื่อว่าพนักงานเป็นส่วนสำคัญในการสร้างความสำเร็จให้กับบริษัท การก้าวสู่การเป็นบริษัทอาหารที่ผู้บริโภคเลือก </w:t>
      </w:r>
      <w:r>
        <w:rPr>
          <w:rFonts w:cs="Cordia New" w:ascii="Cordia New" w:hAnsi="Cordia New"/>
          <w:sz w:val="26"/>
          <w:szCs w:val="26"/>
        </w:rPr>
        <w:t xml:space="preserve">(Food company of Choice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้องอาศัยบุคลากรที่มีคุณภาพ บริษัทจึงต้องเป็นทางเลือกแรกสำหรับพนักงานในการทำงาน </w:t>
      </w:r>
      <w:r>
        <w:rPr>
          <w:rFonts w:cs="Cordia New" w:ascii="Cordia New" w:hAnsi="Cordia New"/>
          <w:sz w:val="26"/>
          <w:szCs w:val="26"/>
        </w:rPr>
        <w:t>(Employer of Choice)</w:t>
      </w:r>
    </w:p>
    <w:p>
      <w:pPr>
        <w:pStyle w:val="Normal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มีเป้าหมายในการดึงดูด และรักษาไว้ซึ่งพนักงานที่เป็นคนเก่ง คนดี มีศักยภาพสูงเพื่อรองรับการเติบโตของธุรกิจในอนาคต โดยใช้กระบวนการในการคัดเลือกและพัฒนาพนักงานเหล่านี้ให้เติบโตเป็นผู้นำในอนาคต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ยังได้เล็งเห็นและให้ความสำคัญกับแผนการสืบทอดตำแหน่งของพนักงาน โดยเฉพาะผู้บริหารระดับสูงของ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สร้างความมั่นใจให้ได้ว่าบริษัทมีความพร้อมในการเตรียมคนทดแทนเมื่อมีตำแหน่งงานว่าง หรือสำหรับรองรับการขยายงานของบริษัท ดังนั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จึงได้จัดทำแผนการสืบทอดตำแหน่งของทุกตำแหน่งงาน ตั้งแต่ระดับผู้จัดการทั่วไปขึ้นไปถึงผู้บริหารระดับสูงสุด โดยในแผนการสืบทอดตำแหน่งนี้ได้ระบุตัวบุคคลที่มีคุณสมบัติ ความรู้ ความสามารถ ไว้เพื่อรองรับการขยายงาน หรือทดแทนในตำแหน่งที่ว่างในอนาคต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spacing w:before="120" w:after="0"/>
        <w:ind w:firstLine="720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จริยธรรมองค์กร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กำหนดคุณค่าหลักที่บริษัทมุ่งหวัง และจริยธรรม ซึ่งเป็นหลักการพื้นฐานเกี่ยวกับการปฏิบัติงานของคณะกรรมการ  ผู้บริหาร และพนักงานทุกคนของบริษัท เพื่อประโยชน์ในการสร้างมาตรฐานการปฏิบัติงานด้วยความซื่อสัตย์ สุจริต และยุติธรรม อันจะนำมาซึ่งความสำเร็จสูงสุดของบริษัท ทั้งนี้ คุณค่าหลักและจริยธรรมของบริษัทมีเนื้อหาครอบคลุมในเรื่องดังต่อไปนี้</w:t>
      </w:r>
    </w:p>
    <w:p>
      <w:pPr>
        <w:pStyle w:val="Normal"/>
        <w:spacing w:before="120" w:after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ุณค่าหลักที่บริษัทคาดหวั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 และพนักงานทุกคน  มุ่งมั่นกระทำในสิ่งที่ถูกต้องเสม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 และพนักงานทุกคน  เคารพต่อเพื่อนพนักงาน ลูกค้า ผู้ถือหุ้น และผู้มีส่วนได้เสียที่เกี่ยวข้อ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 และพนักงานทุกคน  เชื่อมั่นว่าพนักงานเป็นทรัพยากรที่มีคุณค่ามากที่สุ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พนักงานทุกค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ะเป็นผู้นำการพัฒนาสินค้า และบริการที่เป็นเลิ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พนักงานทุกคน จะรับผิดชอบร่วมกันในผลที่เกิดขึ้นจากการกระท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พนักงานทุกคน จะปฏิบัติตามกฏหม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กฏระเบียบที่เกี่ยวข้องทั้งหมด</w:t>
      </w:r>
    </w:p>
    <w:p>
      <w:pPr>
        <w:pStyle w:val="Normal"/>
        <w:spacing w:before="120" w:after="0"/>
        <w:ind w:firstLine="709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นโยบายการพัฒนาบุคลากร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น้นการพัฒนาผู้นำให้มีความสามารถตามกรอบความสามารถของผู้นำ ความสามารถในการจัดการตามบทบาทหน้าที่ และดำเนินธุรกิจในเวทีโลกให้เป็นผู้นำที่ผูกใจพนักงานให้ทุ่มเทแรงใจในการสร้างผลงานและพัฒนาประสิทธิภาพง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อดคล้องกับความสำเร็จทางธุรกิจ อีกทั้งยังปลูกฝังให้สามารถสร้างความเชื่อมั่น โดยการปฏิบัติหน้าที่อย่างซื่อสัตย์ โปร่งใส ค้าขายแบบยั่งยืน ซึ่งเป็นทักษะพื้นฐานอันสำคัญยิ่งในโลกของการแข่งขันในปัจจุบั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ุ่งสร้างความเชี่ยวชาญของบุคลากรให้เกิดการเรียนรู้ โดยการค้นคว้าและถ่ายทอดประสบการณ์จากผู้ชำนาญการ ซึ่งทั้งสอนและสร้างสัมพันธภาพที่แน่นแฟ้น จากรุ่นสู่รุ่นด้วยมิตรไมตรี ควบคู่ไปกับการใช้เทคโนโลยีการเรียนรู้ที่ทันสมัย และระบบจัดการองค์ความรู้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</w:rPr>
        <w:t xml:space="preserve">Knowledge Management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ี่สั่งสมแลกเปลี่ยนความรู้และประสบการณ์ที่เป็นปัจจุบันเสมอ เพื่อส่งเสริมให้เกิดความรวดเร็วและสร้างประสิทธิภาพงานได้อย่างทรงประสิทธิผล โดยมี </w:t>
      </w:r>
      <w:r>
        <w:rPr>
          <w:rFonts w:cs="Cordia New" w:ascii="Cordia New" w:hAnsi="Cordia New"/>
          <w:sz w:val="26"/>
          <w:szCs w:val="26"/>
        </w:rPr>
        <w:t xml:space="preserve">CPF Training Center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ป็นศูนย์กลางการพัฒนาและวางนโยบาย ขยายขีดความสามารถขององค์กรผ่านความสามารถของบุคลากร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</w:rPr>
        <w:t xml:space="preserve">Competency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พัฒนาแผนงานให้สอดคล้องกับกลยุทธ์ทางธุรกิจเสมอ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ุ่งสร้างความสำเร็จอันยั่งยืนผ่านการสร้างผู้นำรุ่นใหม่ เพื่อเตรียมรับการเติบโตทางธุรกิจ และสืบทอดทายาททางธุรกิจในอนาคต อันเป็นรากฐานที่สำคัญยิ่งต่อการเติบโตทางธุรกิจ โดยผ่านกระบวนการคัดสรรทั้งภายในและนอกองค์กร 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ได้รับการคัดเลือกจะได้รับการพัฒนาศักยภาพ ให้มีความเก่งกล้าสามารถ โดยได้รับการดูแลแบบก้าวกระโดด</w:t>
      </w:r>
    </w:p>
    <w:p>
      <w:pPr>
        <w:pStyle w:val="Normal"/>
        <w:ind w:left="1134" w:hanging="425"/>
        <w:jc w:val="left"/>
        <w:rPr/>
      </w:pPr>
      <w:r>
        <w:rPr>
          <w:rFonts w:cs="Cordia New" w:ascii="Cordia New" w:hAnsi="Cordia New"/>
          <w:sz w:val="26"/>
          <w:szCs w:val="26"/>
          <w:lang w:bidi="th-TH"/>
        </w:rPr>
        <w:t>4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่งเสริมความก้าวหน้าให้กับบุคลากรด้วยวิธีการเรียนรู้และพัฒนาอย่างไม่หยุดยั้ง โดยผ่านระบบ</w:t>
      </w:r>
      <w:r>
        <w:rPr>
          <w:rFonts w:ascii="Cordia New" w:hAnsi="Cordia New" w:cs="Cordia New"/>
          <w:b/>
          <w:b/>
          <w:bCs/>
          <w:color w:val="FF0000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e-Learning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เว็บไซต์ ซึ่งเปิดโอกาสให้บุคลากรได้เรียนรู้อย่างเท่าเทียมทุกที่ทุกเวลา</w:t>
      </w:r>
    </w:p>
    <w:sectPr>
      <w:headerReference w:type="default" r:id="rId3"/>
      <w:footerReference w:type="default" r:id="rId4"/>
      <w:type w:val="nextPage"/>
      <w:pgSz w:w="11906" w:h="16838"/>
      <w:pgMar w:left="1296" w:right="1296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  <w:lang w:bidi="th-TH"/>
      </w:rPr>
      <w:t xml:space="preserve">(8) </w:t>
    </w:r>
    <w:r>
      <w:rPr>
        <w:rFonts w:ascii="Cordia New" w:hAnsi="Cordia New" w:cs="Cordia New"/>
        <w:sz w:val="26"/>
        <w:sz w:val="26"/>
        <w:szCs w:val="26"/>
        <w:lang w:bidi="th-TH"/>
      </w:rPr>
      <w:t>การจัดก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ห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28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  <w:lang w:bidi="th-TH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จำกัด </w:t>
    </w:r>
    <w:r>
      <w:rPr>
        <w:rFonts w:cs="Cordia New" w:ascii="Cordia New" w:hAnsi="Cordia New"/>
        <w:sz w:val="26"/>
        <w:szCs w:val="26"/>
        <w:lang w:bidi="th-TH"/>
      </w:rPr>
      <w:t>(</w:t>
    </w:r>
    <w:r>
      <w:rPr>
        <w:rFonts w:ascii="Cordia New" w:hAnsi="Cordia New" w:cs="Cordia New"/>
        <w:sz w:val="26"/>
        <w:sz w:val="26"/>
        <w:szCs w:val="26"/>
        <w:lang w:bidi="th-TH"/>
      </w:rPr>
      <w:t>มหาชน</w:t>
    </w:r>
    <w:r>
      <w:rPr>
        <w:rFonts w:cs="Cordia New" w:ascii="Cordia New" w:hAnsi="Cordia New"/>
        <w:sz w:val="26"/>
        <w:szCs w:val="26"/>
        <w:lang w:bidi="th-TH"/>
      </w:rPr>
      <w:t>)</w:t>
    </w:r>
    <w:r>
      <w:rPr>
        <w:rFonts w:cs="Cordia New" w:ascii="Cordia New" w:hAnsi="Cordia New"/>
        <w:sz w:val="26"/>
        <w:szCs w:val="26"/>
      </w:rPr>
      <w:tab/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ส่วนที่ </w:t>
    </w:r>
    <w:r>
      <w:rPr>
        <w:rFonts w:cs="Cordia New" w:ascii="Cordia New" w:hAnsi="Cordia New"/>
        <w:sz w:val="26"/>
        <w:szCs w:val="26"/>
      </w:rPr>
      <w:t>1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Cordia New" w:hAnsi="Cordia New" w:cs="Cordia New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329"/>
        </w:tabs>
        <w:ind w:left="2329" w:hanging="54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Cordia New" w:hAnsi="Cordia New" w:cs="Cordia Ne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cs="Cordia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dia New" w:hAnsi="Cordia New" w:cs="Cordia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rdia New" w:hAnsi="Cordia New" w:cs="Cordia New"/>
    </w:rPr>
  </w:style>
  <w:style w:type="character" w:styleId="WW8Num9z0">
    <w:name w:val="WW8Num9z0"/>
    <w:qFormat/>
    <w:rPr>
      <w:rFonts w:ascii="Cordia New" w:hAnsi="Cordia New" w:cs="Cordia New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Cordia New" w:hAnsi="Cordia New" w:cs="Cordia New"/>
    </w:rPr>
  </w:style>
  <w:style w:type="character" w:styleId="WW8Num13z0">
    <w:name w:val="WW8Num13z0"/>
    <w:qFormat/>
    <w:rPr>
      <w:rFonts w:ascii="Cordia New" w:hAnsi="Cordia New" w:cs="Cordia New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Cordia New" w:hAnsi="Cordia New" w:cs="Cordia New"/>
    </w:rPr>
  </w:style>
  <w:style w:type="character" w:styleId="WW8NumSt2z0">
    <w:name w:val="WW8NumSt2z0"/>
    <w:qFormat/>
    <w:rPr>
      <w:rFonts w:ascii="Cordia New" w:hAnsi="Cordia New" w:cs="Cordia New"/>
    </w:rPr>
  </w:style>
  <w:style w:type="character" w:styleId="WW8NumSt3z0">
    <w:name w:val="WW8NumSt3z0"/>
    <w:qFormat/>
    <w:rPr>
      <w:rFonts w:ascii="Cordia New" w:hAnsi="Cordia New" w:cs="Cordia New"/>
    </w:rPr>
  </w:style>
  <w:style w:type="character" w:styleId="WW8NumSt4z0">
    <w:name w:val="WW8NumSt4z0"/>
    <w:qFormat/>
    <w:rPr>
      <w:rFonts w:ascii="Cordia New" w:hAnsi="Cordia New" w:cs="Cordia New"/>
    </w:rPr>
  </w:style>
  <w:style w:type="character" w:styleId="WW8NumSt5z0">
    <w:name w:val="WW8NumSt5z0"/>
    <w:qFormat/>
    <w:rPr>
      <w:rFonts w:ascii="Cordia New" w:hAnsi="Cordia New" w:cs="Cordia New"/>
    </w:rPr>
  </w:style>
  <w:style w:type="character" w:styleId="WW8NumSt6z0">
    <w:name w:val="WW8NumSt6z0"/>
    <w:qFormat/>
    <w:rPr>
      <w:rFonts w:ascii="Cordia New" w:hAnsi="Cordia New" w:cs="Cordia New"/>
    </w:rPr>
  </w:style>
  <w:style w:type="character" w:styleId="WW8NumSt7z0">
    <w:name w:val="WW8NumSt7z0"/>
    <w:qFormat/>
    <w:rPr>
      <w:rFonts w:ascii="Cordia New" w:hAnsi="Cordia New" w:cs="Cordia New"/>
    </w:rPr>
  </w:style>
  <w:style w:type="character" w:styleId="WW8NumSt8z0">
    <w:name w:val="WW8NumSt8z0"/>
    <w:qFormat/>
    <w:rPr>
      <w:rFonts w:ascii="Cordia New" w:hAnsi="Cordia New" w:cs="Cordia New"/>
    </w:rPr>
  </w:style>
  <w:style w:type="character" w:styleId="WW8NumSt9z0">
    <w:name w:val="WW8NumSt9z0"/>
    <w:qFormat/>
    <w:rPr>
      <w:rFonts w:ascii="Cordia New" w:hAnsi="Cordia New" w:cs="Cordia New"/>
    </w:rPr>
  </w:style>
  <w:style w:type="character" w:styleId="WW8NumSt10z0">
    <w:name w:val="WW8NumSt10z0"/>
    <w:qFormat/>
    <w:rPr>
      <w:rFonts w:ascii="Cordia New" w:hAnsi="Cordia New" w:cs="Cordia New"/>
    </w:rPr>
  </w:style>
  <w:style w:type="character" w:styleId="WW8NumSt11z0">
    <w:name w:val="WW8NumSt11z0"/>
    <w:qFormat/>
    <w:rPr>
      <w:rFonts w:ascii="Cordia New" w:hAnsi="Cordia New" w:cs="Cordia New"/>
    </w:rPr>
  </w:style>
  <w:style w:type="character" w:styleId="WW8NumSt12z0">
    <w:name w:val="WW8NumSt12z0"/>
    <w:qFormat/>
    <w:rPr>
      <w:rFonts w:ascii="Cordia New" w:hAnsi="Cordia New" w:cs="Cordia New"/>
    </w:rPr>
  </w:style>
  <w:style w:type="character" w:styleId="WW8NumSt13z0">
    <w:name w:val="WW8NumSt13z0"/>
    <w:qFormat/>
    <w:rPr>
      <w:rFonts w:ascii="Cordia New" w:hAnsi="Cordia New" w:cs="Cordia New"/>
    </w:rPr>
  </w:style>
  <w:style w:type="character" w:styleId="WW8NumSt14z0">
    <w:name w:val="WW8NumSt14z0"/>
    <w:qFormat/>
    <w:rPr>
      <w:rFonts w:ascii="Cordia New" w:hAnsi="Cordia New" w:cs="Cordia New"/>
    </w:rPr>
  </w:style>
  <w:style w:type="character" w:styleId="WW8NumSt17z0">
    <w:name w:val="WW8NumSt17z0"/>
    <w:qFormat/>
    <w:rPr>
      <w:rFonts w:ascii="Cordia New" w:hAnsi="Cordia New" w:cs="Cordia New"/>
    </w:rPr>
  </w:style>
  <w:style w:type="character" w:styleId="WW8NumSt18z0">
    <w:name w:val="WW8NumSt18z0"/>
    <w:qFormat/>
    <w:rPr>
      <w:rFonts w:ascii="Cordia New" w:hAnsi="Cordia New" w:cs="Cordia New"/>
    </w:rPr>
  </w:style>
  <w:style w:type="character" w:styleId="WW8NumSt19z0">
    <w:name w:val="WW8NumSt19z0"/>
    <w:qFormat/>
    <w:rPr>
      <w:rFonts w:ascii="Cordia New" w:hAnsi="Cordia New" w:cs="Cordia New"/>
    </w:rPr>
  </w:style>
  <w:style w:type="character" w:styleId="WW8NumSt20z0">
    <w:name w:val="WW8NumSt20z0"/>
    <w:qFormat/>
    <w:rPr>
      <w:rFonts w:ascii="Cordia New" w:hAnsi="Cordia New" w:cs="Cordi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harChar2">
    <w:name w:val=" Char Char2"/>
    <w:basedOn w:val="DefaultParagraphFont"/>
    <w:qFormat/>
    <w:rPr>
      <w:lang w:eastAsia="zh-CN" w:bidi="ar-SA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</w:rPr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eastAsia="Times New Roman" w:cs="Angsana New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Times New Roman" w:cs="Tahoma"/>
      <w:sz w:val="20"/>
      <w:szCs w:val="20"/>
      <w:lang w:bidi="th-TH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2:18:00Z</dcterms:created>
  <dc:creator>Steve Hillton</dc:creator>
  <dc:description/>
  <cp:keywords/>
  <dc:language>en-US</dc:language>
  <cp:lastModifiedBy>user</cp:lastModifiedBy>
  <cp:lastPrinted>2010-03-30T20:16:00Z</cp:lastPrinted>
  <dcterms:modified xsi:type="dcterms:W3CDTF">2010-03-31T07:01:00Z</dcterms:modified>
  <cp:revision>377</cp:revision>
  <dc:subject/>
  <dc:title>9</dc:title>
</cp:coreProperties>
</file>