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C0C0C0" w:val="clear"/>
        <w:autoSpaceDE w:val="false"/>
        <w:spacing w:lineRule="auto" w:line="228"/>
        <w:jc w:val="left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</w:rPr>
        <w:t>9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การควบคุมภายใน</w:t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9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ระบบการควบคุมภายใน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การประชุมคณะกรรมการบริษัท 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/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มีคณะกรรมการตรวจสอบ ซึ่งเป็นกรรมการอิสระ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น เข้าร่วมประชุมด้วย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ได้ประเมินระบบการควบคุมภายในโดยการซักถามข้อมูลจากฝ่ายบริหารแล้วสรุปได้ว่า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ะบบการควบคุมภายในของบริษัทมีความเหมาะส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เพียงพ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ธุรกิจของบริษัท รวมทั้งมีประสิทธิผลเพียงพอที่จ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ช่วยลดความเสี่ยงทางธุรกิจ 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้องกันทรัพย์สินของบริษัท จากการที่ผู้บริหารนำไปใช้โดยมิชอบ หรือโดยไม่มีอำนา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ั้งนี้ 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ปฏิบัติงานตรวจสอบภายใน สำนักตรวจสอบภายในได้มีการสอบทานการปฏิบัติงานของหน่วยงานต่างๆ ของ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พื่อให้มั่นใจว่าหน่วยงานเหล่านั้นมีการปฏิบัติตามระบบการควบคุมภายในที่บริษัทได้กำหนดไว้ และในกรณีพบข้อบกพร่องที่มีสาระสำคัญจะมีการรายงานให้คณะกรรมการบริหารและคณะกรรมการตรวจสอบทราบและพิจารณาสั่งการแก้ไข อย่างไรก็ตาม ในรอบปี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ไม่พบข้อบกพร่องที่เป็นสาระสำคัญซึ่งจะมีผลกระทบต่อผลการดำเนินงานของบริษัท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สอบบัญชีก็ไม่ได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ยงา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่าพบข้อบกพร่องที่เป็นสาระสำคัญ</w:t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9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รายงานคณะกรรมการตรวจสอบ</w:t>
      </w:r>
    </w:p>
    <w:p>
      <w:pPr>
        <w:pStyle w:val="TextBody"/>
        <w:tabs>
          <w:tab w:val="left" w:pos="426" w:leader="none"/>
          <w:tab w:val="left" w:pos="1080" w:leader="none"/>
        </w:tabs>
        <w:ind w:firstLine="709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ตรวจสอบโดยการแต่งตั้งของคณะกรรมการ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กอบด้วย กรรมการอิสระจำนว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>ท่าน   โดยมีพลตำรวจเอก เภา สารสิน เป็นประธานกรรมการตรวจสอบ  นายอาสา  สารสิน  ศาสตราจารย์นายแพทย์ อรรถสิทธิ์  เวชชาชีวะ  และศาสตราจารย์กิตติคุณ สุภาพรรณ รัตนาภรณ์ เป็นกรรมการตรวจสอบ โดยศาสตราจารย์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กิตติคุณ สุภาพรรณ รัตนาภรณ์ ได้รับการแต่งตั้งจากคณะกรรมการบริษัทเข้าเป็นกรรมการตรวจสอบแทนนายทนง เทิมแพงพันธ์  ซึ่งดำรงตำแหน่งถึงวันที่ </w:t>
      </w:r>
      <w:r>
        <w:rPr>
          <w:rFonts w:cs="Cordia New" w:ascii="Cordia New" w:hAnsi="Cordia New"/>
          <w:sz w:val="26"/>
          <w:szCs w:val="26"/>
        </w:rPr>
        <w:t xml:space="preserve">22 </w:t>
      </w:r>
      <w:r>
        <w:rPr>
          <w:rFonts w:ascii="Cordia New" w:hAnsi="Cordia New" w:cs="Cordia New"/>
          <w:sz w:val="26"/>
          <w:sz w:val="26"/>
          <w:szCs w:val="26"/>
        </w:rPr>
        <w:t xml:space="preserve">เมษายน </w:t>
      </w:r>
      <w:r>
        <w:rPr>
          <w:rFonts w:cs="Cordia New" w:ascii="Cordia New" w:hAnsi="Cordia New"/>
          <w:sz w:val="26"/>
          <w:szCs w:val="26"/>
        </w:rPr>
        <w:t xml:space="preserve">2552 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รรมสำคัญที่คณะกรรมการตรวจสอบได้ดำเนินการไปในระหว่าง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ภายใต้ขอบเขตหน้าที่และความรับผิดชอบที่ได้รับมอบหมายจากคณะกรรมการบริษัท  สรุปได้ดังนี้</w:t>
      </w:r>
    </w:p>
    <w:p>
      <w:pPr>
        <w:pStyle w:val="TextBody"/>
        <w:numPr>
          <w:ilvl w:val="0"/>
          <w:numId w:val="1"/>
        </w:numPr>
        <w:tabs>
          <w:tab w:val="clear" w:pos="426"/>
          <w:tab w:val="left" w:pos="993" w:leader="none"/>
        </w:tabs>
        <w:ind w:left="0" w:firstLine="70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งบการเงินรายไตรมาสและงบการเงินประจำงวดการบัญชี ซึ่งครอบคลุมถึงการสอบทานการปฏิบัติตามมาตรฐานการบัญชี การเลือกใช้นโยบายการบัญชี และการเปิดเผยข้อมูลในงบการเงิน</w:t>
      </w:r>
    </w:p>
    <w:p>
      <w:pPr>
        <w:pStyle w:val="TextBody"/>
        <w:numPr>
          <w:ilvl w:val="0"/>
          <w:numId w:val="1"/>
        </w:numPr>
        <w:tabs>
          <w:tab w:val="clear" w:pos="426"/>
          <w:tab w:val="left" w:pos="993" w:leader="none"/>
        </w:tabs>
        <w:ind w:left="0" w:firstLine="70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อบทานการเข้าทำรายการและการเปิดเผยข้อมูลเกี่ยวกับรายการระหว่างกันที่มีกับบุคคลที่อาจมีความขัดแย้งทางผลประโยชน์ ในรอบปี </w:t>
      </w:r>
      <w:r>
        <w:rPr>
          <w:rFonts w:cs="Cordia New" w:ascii="Cordia New" w:hAnsi="Cordia New"/>
          <w:sz w:val="26"/>
          <w:szCs w:val="26"/>
        </w:rPr>
        <w:t>2552</w:t>
      </w:r>
    </w:p>
    <w:p>
      <w:pPr>
        <w:pStyle w:val="TextBody"/>
        <w:numPr>
          <w:ilvl w:val="0"/>
          <w:numId w:val="1"/>
        </w:numPr>
        <w:tabs>
          <w:tab w:val="clear" w:pos="426"/>
          <w:tab w:val="left" w:pos="993" w:leader="none"/>
        </w:tabs>
        <w:ind w:left="0" w:firstLine="70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ความเป็นอิสระของสำนักตรวจสอบภายใน และผลการปฏิบัติงานการตรวจสอบภายใน ซึ่งสำนักตรวจสอบภายในได้ดำเนินการไปในระหว่างปี รวมถึงการสอบทานความเพียงพอและเหมาะสมของระบบการควบคุมภายใ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การปฏิบัติตามกฎหมายว่าด้วยหลักทรัพย์และตลาดหลักทรัพย์ ข้อกำหนดของตลาดหลักทรัพย์ และกฎหมายที่เกี่ยวข้องกับธุรกิจของบริษัท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ระชุมร่วมกับผู้สอบบัญชี เพื่อสอบทานความเป็นอิสระและผลการปฏิบัติงานการสอบบัญชี รวมทั้งความเห็นของผู้สอบบัญชีต่อระบบการควบคุมภายในของบริษัท</w:t>
      </w:r>
    </w:p>
    <w:p>
      <w:pPr>
        <w:pStyle w:val="Normal"/>
        <w:spacing w:before="120" w:after="0"/>
        <w:ind w:firstLine="70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จากการสอบทานตามที่กล่าวมาข้างต้น คณะกรรมการตรวจสอบมีความเห็นว่า บริษัทได้จัดให้มีและดำรงรักษาไว้ซึ่งระบบการควบคุมภายในที่เหมาะสมและมีประสิทธิผล ซึ่งสามารถสร้างความเชื่อมั่นอย่างมีเหตุผลว่า งบการเงินของบริษัทมีความน่าเชื่อถือ และได้จัดทำขึ้นโดยถูกต้องตามที่ควรในสาระสำคัญ การเข้าทำรายการอาจมีความขัดแย้งทางผลประโยชน์มีความสมเหตุสมผล สำหรับรายการธุรกิจปกติหรือสนับสนุนธุรกิจปกติเป็นรายการที่มีเงื่อนไขการค้าโดยทั่วไป ส่วนธุรกรรมอื่นๆ ได้มีการปฏิบัติตามหลักเกณฑ์ที่คณะกรรมการกำกับตลาดทุนประกาศกำหนด ซึ่งเป็นไปตามหลักการที่อนุมัติโดยคณะกรรมการบริษัท การปฏิบัติตามกฎหมายต่างๆ ไม่พบว่า มีการฝ่าฝืนหรือไม่ปฏิบัติตามที่เป็นสาระสำคัญ โดยในการปฏิบัติหน้าที่ตามที่ได้รับมอบหมายนั้น คณะกรรมการตรวจสอบสามารถปฏิบัติหน้าที่ได้อย่างเป็นอิสระ </w:t>
      </w:r>
    </w:p>
    <w:p>
      <w:pPr>
        <w:pStyle w:val="Normal"/>
        <w:spacing w:before="120" w:after="0"/>
        <w:ind w:firstLine="70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ตรวจสอบได้มีการประชุมร่วมกัน รวมทั้งสิ้น </w:t>
      </w:r>
      <w:r>
        <w:rPr>
          <w:rFonts w:cs="Cordia New" w:ascii="Cordia New" w:hAnsi="Cordia New"/>
          <w:sz w:val="26"/>
          <w:szCs w:val="26"/>
        </w:rPr>
        <w:t xml:space="preserve">12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โดยพลตำรวจเอก เภา สารสิน เข้าร่วมประชุมครบทั้ง </w:t>
      </w:r>
      <w:r>
        <w:rPr>
          <w:rFonts w:cs="Cordia New" w:ascii="Cordia New" w:hAnsi="Cordia New"/>
          <w:sz w:val="26"/>
          <w:szCs w:val="26"/>
        </w:rPr>
        <w:t xml:space="preserve">12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นายอาสา สารสิน เข้าร่วมประชุม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ศาสตราจารย์นายแพทย์อรรถสิทธิ์ เวชชาชีวะ เข้าร่วมประชุม </w:t>
      </w:r>
      <w:r>
        <w:rPr>
          <w:rFonts w:cs="Cordia New" w:ascii="Cordia New" w:hAnsi="Cordia New"/>
          <w:sz w:val="26"/>
          <w:szCs w:val="26"/>
        </w:rPr>
        <w:t xml:space="preserve">11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นายทนง เทิมแพงพันธ์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ดำรงตำแหน่งถึงวันที่ </w:t>
      </w:r>
      <w:r>
        <w:rPr>
          <w:rFonts w:cs="Cordia New" w:ascii="Cordia New" w:hAnsi="Cordia New"/>
          <w:sz w:val="26"/>
          <w:szCs w:val="26"/>
        </w:rPr>
        <w:t xml:space="preserve">22 </w:t>
      </w:r>
      <w:r>
        <w:rPr>
          <w:rFonts w:ascii="Cordia New" w:hAnsi="Cordia New" w:cs="Cordia New"/>
          <w:sz w:val="26"/>
          <w:sz w:val="26"/>
          <w:szCs w:val="26"/>
        </w:rPr>
        <w:t xml:space="preserve">เมษายน </w:t>
      </w:r>
      <w:r>
        <w:rPr>
          <w:rFonts w:cs="Cordia New" w:ascii="Cordia New" w:hAnsi="Cordia New"/>
          <w:sz w:val="26"/>
          <w:szCs w:val="26"/>
        </w:rPr>
        <w:t xml:space="preserve">2552) </w:t>
      </w:r>
      <w:r>
        <w:rPr>
          <w:rFonts w:ascii="Cordia New" w:hAnsi="Cordia New" w:cs="Cordia New"/>
          <w:sz w:val="26"/>
          <w:sz w:val="26"/>
          <w:szCs w:val="26"/>
        </w:rPr>
        <w:t xml:space="preserve">เข้าร่วมประชุม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จากจำนว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และศาสตราจารย์กิตติคุณ สุภาพรรณ รัตนาภรณ์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ดำรงตำแหน่งตั้งแต่วันที่ </w:t>
      </w:r>
      <w:r>
        <w:rPr>
          <w:rFonts w:cs="Cordia New" w:ascii="Cordia New" w:hAnsi="Cordia New"/>
          <w:sz w:val="26"/>
          <w:szCs w:val="26"/>
        </w:rPr>
        <w:t xml:space="preserve">22 </w:t>
      </w:r>
      <w:r>
        <w:rPr>
          <w:rFonts w:ascii="Cordia New" w:hAnsi="Cordia New" w:cs="Cordia New"/>
          <w:sz w:val="26"/>
          <w:sz w:val="26"/>
          <w:szCs w:val="26"/>
        </w:rPr>
        <w:t xml:space="preserve">เมษายน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เป็นต้นไป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เข้าร่วมประชุม </w:t>
      </w:r>
      <w:r>
        <w:rPr>
          <w:rFonts w:cs="Cordia New" w:ascii="Cordia New" w:hAnsi="Cordia New"/>
          <w:sz w:val="26"/>
          <w:szCs w:val="26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จากจำนวน </w:t>
      </w:r>
      <w:r>
        <w:rPr>
          <w:rFonts w:cs="Cordia New" w:ascii="Cordia New" w:hAnsi="Cordia New"/>
          <w:sz w:val="26"/>
          <w:szCs w:val="26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</w:rPr>
        <w:t>ครั้ง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จากการประเมินความเป็นอิสระและผลการปฏิบัติงานของผู้สอบบัญชี คณะกรรมการเห็นสมควรให้เสนอต่อคณะกรรมการบริษัทเพื่อขออนุมัติต่อที่ประชุมผู้ถือหุ้นให้แต่งตั้ง นายเจริญ ผู้สัมฤทธิ์เลิศ นายไวโรจน์ จินดามณีพิทักษ์ และนางสาวบงกช อ่ำเสงี่ยม แห่งบริษัท เคพีเอ็มจี ภูมิไชย สอบบัญชี จำกัด เป็นผู้สอบบัญชีของบริษัทประจำปี </w:t>
      </w:r>
      <w:r>
        <w:rPr>
          <w:rFonts w:cs="Cordia New" w:ascii="Cordia New" w:hAnsi="Cordia New"/>
          <w:sz w:val="26"/>
          <w:szCs w:val="26"/>
        </w:rPr>
        <w:t xml:space="preserve">2553 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กำหนดค่าตอบแทนในการสอบบัญชีประจำ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การตรวจสอบงบการเงินเฉพาะกิจการและงบการเงินรวมประจำปี และการสอบทานงบการเงินดังกล่าวรายไตรมาส เป็นเงิน </w:t>
      </w:r>
      <w:r>
        <w:rPr>
          <w:rFonts w:cs="Cordia New" w:ascii="Cordia New" w:hAnsi="Cordia New"/>
          <w:sz w:val="26"/>
          <w:szCs w:val="26"/>
        </w:rPr>
        <w:t xml:space="preserve">3,49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98" w:footer="72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</w:rPr>
      <w:t>(</w:t>
    </w:r>
    <w:r>
      <w:rPr>
        <w:rFonts w:cs="Cordia New" w:ascii="Cordia New" w:hAnsi="Cordia New"/>
        <w:sz w:val="26"/>
        <w:szCs w:val="26"/>
        <w:lang w:bidi="th-TH"/>
      </w:rPr>
      <w:t>9</w:t>
    </w:r>
    <w:r>
      <w:rPr>
        <w:rFonts w:cs="Cordia New" w:ascii="Cordia New" w:hAnsi="Cordia New"/>
        <w:sz w:val="26"/>
        <w:szCs w:val="26"/>
      </w:rPr>
      <w:t xml:space="preserve">) </w:t>
    </w:r>
    <w:r>
      <w:rPr>
        <w:rFonts w:ascii="Cordia New" w:hAnsi="Cordia New" w:cs="Cordia New"/>
        <w:sz w:val="26"/>
        <w:sz w:val="26"/>
        <w:szCs w:val="26"/>
      </w:rPr>
      <w:t>การควบคุมภายใน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2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60" w:leader="none"/>
      </w:tabs>
      <w:ind w:firstLine="72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6"/>
        <w:szCs w:val="26"/>
        <w:lang w:bidi="th-TH"/>
      </w:rPr>
    </w:pPr>
    <w:r>
      <w:rPr>
        <w:rFonts w:cs="Cordia New" w:ascii="Cordia New" w:hAnsi="Cordia New"/>
        <w:sz w:val="26"/>
        <w:szCs w:val="26"/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ordia New" w:hAnsi="Cordia New" w:cs="Cordia New"/>
    </w:rPr>
  </w:style>
  <w:style w:type="character" w:styleId="WW8Num2z0">
    <w:name w:val="WW8Num2z0"/>
    <w:qFormat/>
    <w:rPr>
      <w:lang w:bidi="th-TH"/>
    </w:rPr>
  </w:style>
  <w:style w:type="character" w:styleId="WW8NumSt2z0">
    <w:name w:val="WW8NumSt2z0"/>
    <w:qFormat/>
    <w:rPr>
      <w:rFonts w:ascii="Cordia New" w:hAnsi="Cordia New" w:cs="Cordia New"/>
    </w:rPr>
  </w:style>
  <w:style w:type="character" w:styleId="WW8NumSt3z0">
    <w:name w:val="WW8NumSt3z0"/>
    <w:qFormat/>
    <w:rPr>
      <w:rFonts w:ascii="Cordia New" w:hAnsi="Cordia New" w:cs="Cordia New"/>
    </w:rPr>
  </w:style>
  <w:style w:type="character" w:styleId="WW8NumSt4z0">
    <w:name w:val="WW8NumSt4z0"/>
    <w:qFormat/>
    <w:rPr>
      <w:rFonts w:ascii="Cordia New" w:hAnsi="Cordia New" w:cs="Cordia New"/>
    </w:rPr>
  </w:style>
  <w:style w:type="character" w:styleId="WW8NumSt5z0">
    <w:name w:val="WW8NumSt5z0"/>
    <w:qFormat/>
    <w:rPr>
      <w:rFonts w:ascii="Cordia New" w:hAnsi="Cordia New" w:cs="Cordia New"/>
    </w:rPr>
  </w:style>
  <w:style w:type="character" w:styleId="WW8NumSt6z0">
    <w:name w:val="WW8NumSt6z0"/>
    <w:qFormat/>
    <w:rPr>
      <w:rFonts w:ascii="Cordia New" w:hAnsi="Cordia New" w:cs="Cordi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lang w:eastAsia="zh-CN" w:bidi="ar-SA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rFonts w:ascii="Browallia New" w:hAnsi="Browallia New" w:eastAsia="Cordia New" w:cs="Browalli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51:00Z</dcterms:created>
  <dc:creator>Steve Hillton</dc:creator>
  <dc:description/>
  <cp:keywords/>
  <dc:language>en-US</dc:language>
  <cp:lastModifiedBy>user</cp:lastModifiedBy>
  <cp:lastPrinted>2008-06-05T17:16:00Z</cp:lastPrinted>
  <dcterms:modified xsi:type="dcterms:W3CDTF">2010-03-31T07:01:00Z</dcterms:modified>
  <cp:revision>33</cp:revision>
  <dc:subject/>
  <dc:title>10</dc:title>
</cp:coreProperties>
</file>